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АДМИНИСТРАЦИЯ ЧЕКАШ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ТСКОПОЛЯНСКОГО РАЙОНА КИРОВСКОЙ 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2.12.2022</w:t>
      </w:r>
      <w:r>
        <w:rPr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Чекашев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3 год в сфере муниципального жилищного контроля  на территори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кашевского сельского  поселени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 xml:space="preserve">,  администрация Чекашевского сельского 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3 год в сфере муниципального жилищного контроля  на территории Чекашевского сельского  поселения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(обнародовать) решение в информационном бюллетене и разместить в сети Интернет на официальном сайте муниципального образования</w:t>
      </w:r>
      <w:r>
        <w:rPr>
          <w:color w:val="00206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Чекашевского сельского поселения</w:t>
        <w:tab/>
        <w:tab/>
        <w:tab/>
        <w:t xml:space="preserve">                         О.С. 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Чекашевского сельского поселения</w:t>
      </w:r>
    </w:p>
    <w:p>
      <w:pPr>
        <w:pStyle w:val="Normal"/>
        <w:tabs>
          <w:tab w:val="clear" w:pos="708"/>
          <w:tab w:val="left" w:pos="5490" w:leader="none"/>
          <w:tab w:val="right" w:pos="9638" w:leader="none"/>
        </w:tabs>
        <w:ind w:hanging="27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от 22.12.2022 № 105 </w:t>
      </w:r>
    </w:p>
    <w:p>
      <w:pPr>
        <w:pStyle w:val="Normal"/>
        <w:tabs>
          <w:tab w:val="clear" w:pos="708"/>
          <w:tab w:val="left" w:pos="5490" w:leader="none"/>
          <w:tab w:val="right" w:pos="9638" w:leader="none"/>
        </w:tabs>
        <w:ind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актики рисков причинения вреда (ущерба) охраняемым законом ценностя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3 год в сфере муниципального жилищного контрол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 Чекаше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3 год в сфере муниципального жилищного  контроля  на территории Чекашевского сельского поселения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ая Программа разработана и подлежит исполнению администрацией Чекашевского сельского поселения Вятскополянского района Кир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1. Анализ текущего состояния осуществления муниципального   контроля,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ами и организациями  (далее – контролируемые лица) обязательных требований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хранности жилищного фонда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лым помещениям, их использованию и содержа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ю фондов капитального ремон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4"/>
          <w:szCs w:val="24"/>
        </w:rPr>
        <w:t>информационной системе жилищно-коммунального хозяйства (далее - система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 правил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я общего имущества в многоквартирном дом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 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 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на официальном сайте муниципального образования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муниципального образования 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2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муниципального образования, в сети «Интернет»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я года, следующ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я правопримени-те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-ных законодательс-тв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а поселени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а поселения,  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-ных законодательс-тв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а поселения,  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6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39:00Z</dcterms:created>
  <dc:creator>bokova</dc:creator>
  <dc:description/>
  <cp:keywords/>
  <dc:language>en-US</dc:language>
  <cp:lastModifiedBy>User</cp:lastModifiedBy>
  <cp:lastPrinted>2022-12-23T15:01:00Z</cp:lastPrinted>
  <dcterms:modified xsi:type="dcterms:W3CDTF">2022-12-23T12:02:00Z</dcterms:modified>
  <cp:revision>33</cp:revision>
  <dc:subject/>
  <dc:title/>
</cp:coreProperties>
</file>