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КАШ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ЯТСКОПОЛЯНСКОГО РАЙОНА КИРОВСКОЙ 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9.2023</w:t>
      </w:r>
      <w:r>
        <w:rPr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6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 xml:space="preserve">дер. Чекашево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обсуждений программ профилактики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ов причинения вреда (ущерба) охраняемым законом ценностям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муниципальных контролей на территории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кашевского сельского поселения Вятскополянского района в 2024 году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эффективност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 и муниципального контроля в сфере благоустройства, руководствуясь Федеральным законом от 31 июля 2020 года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 администрация Чекашевского сельского поселения   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/>
        <w:t> </w:t>
      </w:r>
      <w:r>
        <w:rPr>
          <w:sz w:val="28"/>
          <w:szCs w:val="28"/>
        </w:rPr>
        <w:t>Назначить общественные обсуждения по проектам постановлений администрации Чекашевского сельского поселения Вятскополянского района Кировской области (далее- проекты нормативных правовых акт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  «Об утверждении Программы профилактики рисков причинения вреда (ущерба) охраняемым законом ценностям на 2024 год по муниципальному контролю </w:t>
      </w:r>
      <w:r>
        <w:rPr>
          <w:spacing w:val="2"/>
          <w:sz w:val="28"/>
          <w:szCs w:val="28"/>
        </w:rPr>
        <w:t>на</w:t>
      </w:r>
      <w:r>
        <w:rPr>
          <w:bCs/>
          <w:color w:val="000000"/>
          <w:sz w:val="28"/>
          <w:szCs w:val="28"/>
        </w:rPr>
        <w:t xml:space="preserve"> автомобильном транспорте, городском наземном электрическом транспорте и в дорожном хозяйстве</w:t>
      </w:r>
      <w:r>
        <w:rPr>
          <w:sz w:val="28"/>
          <w:szCs w:val="28"/>
        </w:rPr>
        <w:t xml:space="preserve">  на территории Чекашевского сельского поселения»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 «Об утверждении Программы профилактики рисков причинения вреда (ущерба) охраняемым законом ценностям на 2024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Чекашевского сельского поселе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«Об утверждении Программы профилактики рисков причинения вреда (ущерба) охраняемым законом ценностям на 2024 год в сфере муниципального жилищного контроля  на территории Чекашевского сельского 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2. Общественные обсуждения провести путем размещения проектов нормативных правовых актов в информационно-телекоммуникационной сети «Интернет» на официальном сайте муниципального образования Чекашевское  сельское поселение Вятскополянского район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рок проведения общественных обсуждений нормативных правовых актов с 01 октября 2023 года по 01 ноября 202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4. Заинтересованные лица - участники обсуждений имеют право представить свои предложения и замечания, касающиеся проектов нормативных правовых актов, следующими способа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) почтовым отправлением: 612953, Кировская область, Вятскополянский район, дер. Чекашево, ул. Школьная, д. 37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б) лично по адресу: Кировская область, Вятскополянский район, дер. Чекашево, ул. Школьная, д. 37А;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60"/>
        <w:rPr>
          <w:sz w:val="18"/>
          <w:szCs w:val="1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) письмом на адрес электронной почты: 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vpr</w:t>
      </w:r>
      <w:r>
        <w:rPr>
          <w:bCs/>
          <w:sz w:val="28"/>
          <w:szCs w:val="28"/>
        </w:rPr>
        <w:t>.2017@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г) через платформу обратной связи федеральной государственной информационной система </w:t>
      </w:r>
      <w:hyperlink r:id="rId2"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«Единый портал</w:t>
        </w:r>
      </w:hyperlink>
      <w:r>
        <w:rPr>
          <w:bCs/>
          <w:color w:val="000000"/>
          <w:sz w:val="28"/>
          <w:szCs w:val="28"/>
          <w:shd w:fill="FFFFFF" w:val="clear"/>
        </w:rPr>
        <w:t xml:space="preserve"> государственных и муниципальных услуг (функций)»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ения принимаются с 01 октября до 01 ноября 202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4. Создать комиссию по проведению общественных обсуждений и утвердить её состав. Прилагаетс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миссии по проведению общественных обсуждений провести следующие мероприяти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существить сбор и анализ предложений и замечаний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существить иные необходимые для проведения общественных обсуждений действ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Опубликовать (обнародовать) постановление в информационном бюллетене и разместить в сети Интернет на официальном сайте муниципального образования</w:t>
      </w:r>
      <w:r>
        <w:rPr>
          <w:color w:val="00206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7. Постановление вступает в силу в соответствии с действующим законодательством. </w:t>
      </w: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го сельского поселения</w:t>
        <w:tab/>
        <w:tab/>
        <w:tab/>
        <w:t xml:space="preserve">                         О.С. Воробь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Чекашевского сельского поселения</w:t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от 29.09.2023 № 60</w:t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  <w:tab w:val="right" w:pos="9638" w:leader="none"/>
        </w:tabs>
        <w:ind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проведению общественных обсуждений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аниславо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Чекашевского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,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220" w:leader="none"/>
              </w:tabs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</w:rPr>
              <w:t xml:space="preserve">Колесникова                                       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Николаевна                                      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пециалист 1 категории администра-ции Чекашевского сельского поселения,</w:t>
            </w:r>
            <w:r>
              <w:rPr>
                <w:b/>
                <w:sz w:val="28"/>
                <w:szCs w:val="28"/>
              </w:rPr>
              <w:t xml:space="preserve"> зам. председателя комиссии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i/>
                <w:i/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Борисовна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по имущественным и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емельным отношениям администрации Чекашевского сельского    поселения,  </w:t>
            </w:r>
            <w:r>
              <w:rPr>
                <w:b/>
                <w:sz w:val="28"/>
                <w:szCs w:val="28"/>
              </w:rPr>
              <w:t xml:space="preserve">секретарь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4111" w:leader="none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ов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Давлятовна  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Чекашевской сельской Думы, кассир – контролер МКП «Коммунальные системы» Вятскополянского района, (по согласованию)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кашевской сельской Думы,  (по согласованию)     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Сергеев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1" w:leader="none"/>
                <w:tab w:val="left" w:pos="1686" w:leader="none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Чекашевской сельской Думы,  (по согласованию)            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ascii="Calibri" w:hAnsi="Calibri" w:cs="Calibri"/>
      <w:color w:val="000000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9:00Z</dcterms:created>
  <dc:creator>bokova</dc:creator>
  <dc:description/>
  <cp:keywords/>
  <dc:language>en-US</dc:language>
  <cp:lastModifiedBy>User</cp:lastModifiedBy>
  <cp:lastPrinted>2023-10-04T15:06:00Z</cp:lastPrinted>
  <dcterms:modified xsi:type="dcterms:W3CDTF">2023-10-04T12:09:00Z</dcterms:modified>
  <cp:revision>55</cp:revision>
  <dc:subject/>
  <dc:title/>
</cp:coreProperties>
</file>