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субъектов малого и среднего предпринимательства на территории Чекашевского сельского поселения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3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685"/>
        <w:gridCol w:w="7326"/>
        <w:gridCol w:w="3367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lang w:val="ru-RU"/>
              </w:rPr>
              <w:t>№</w:t>
            </w:r>
            <w:r>
              <w:rPr>
                <w:rFonts w:eastAsia="Times New Roman" w:cs="Times New Roman"/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  <w:lang w:val="ru-RU"/>
              </w:rPr>
              <w:t>п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ФИО индивидуального предпринимателя (ИП)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lang w:val="ru-RU"/>
              </w:rPr>
              <w:t xml:space="preserve">Специализация </w:t>
            </w:r>
            <w:r>
              <w:rPr>
                <w:lang w:val="ru-RU"/>
              </w:rPr>
              <w:t>(пищевые продукты, включая табачные изделия, непродовольственные товары, автозапчасти, смешанные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282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замещенных рабочих мес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«Лубягина Нина Ивановна» 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i/>
              </w:rPr>
              <w:t>Основная деятельнос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озничная торговля товарами бытовой химии, синтетическими моющими средствами, обоями;</w:t>
            </w:r>
          </w:p>
          <w:p>
            <w:pPr>
              <w:pStyle w:val="Normal"/>
              <w:rPr/>
            </w:pPr>
            <w:r>
              <w:rPr>
                <w:i/>
              </w:rPr>
              <w:t>Дополнительная:</w:t>
            </w:r>
            <w:r>
              <w:rPr/>
              <w:t xml:space="preserve"> розничная торговля косметическими и парфюмерными товарами, одеждо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2.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а КФХ Беззубова Ольга Борисовна ИП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сновная деятельност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ращивание прочих однолетних культу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ru-RU"/>
              </w:rPr>
              <w:t xml:space="preserve">Дополнительная:  </w:t>
            </w:r>
          </w:p>
          <w:p>
            <w:pPr>
              <w:pStyle w:val="Normal"/>
              <w:rPr/>
            </w:pPr>
            <w:r>
              <w:rPr/>
              <w:t>Выращивание зерновых (кроме риса), зернобобовых культур и семян масличных культур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оставление услуг в области растениеводства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Деятельность сельскохозяйственная после сбора урожая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бработка семян для посадк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овля оптовая зерном, необработанным табаком, семенами и кормами для сельскохозяйственных животных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3.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Агроторг»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сновная деятельность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Торговля оптовая мясом и мясными продуктами;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Дополнительная: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ращивание зерновых (кроме риса), зернобобовых культур  и семян масличных культур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П Зверева О.А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рговля оптовая текстильными изделиями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П Колесников Д.Ю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еятельность автомобильного грузового транспорт</w:t>
            </w:r>
            <w:r>
              <w:rPr>
                <w:lang w:val="ru-RU"/>
              </w:rPr>
              <w:t>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П Лучихина Н.Р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сновная деятельность:</w:t>
            </w:r>
          </w:p>
          <w:p>
            <w:pPr>
              <w:pStyle w:val="Normal"/>
              <w:rPr/>
            </w:pPr>
            <w:r>
              <w:rPr/>
              <w:t>Исследование конъюнктуры рынка и изучение общественного мнения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Дополнительная: 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Деятельность агентов по оптовой торговле пищевыми продуктами, напитками и табачными изделиями</w:t>
            </w:r>
            <w:r>
              <w:rPr>
                <w:lang w:val="ru-RU"/>
              </w:rPr>
              <w:t>.</w:t>
            </w:r>
            <w:r>
              <w:rPr/>
              <w:t xml:space="preserve"> Торговля оптовая неспециализированная пищевыми продуктами, напитками и табачными изделиями</w:t>
            </w:r>
            <w:r>
              <w:rPr>
                <w:lang w:val="ru-RU"/>
              </w:rPr>
              <w:t>.</w:t>
            </w:r>
            <w:r>
              <w:rPr/>
              <w:t xml:space="preserve"> Торговля оптовая прочими потребительскими товарами, не включенными в другие группировки</w:t>
            </w:r>
            <w:r>
              <w:rPr>
                <w:lang w:val="ru-RU"/>
              </w:rPr>
              <w:t>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П Лямин Н.В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сновная деятельность:</w:t>
            </w:r>
          </w:p>
          <w:p>
            <w:pPr>
              <w:pStyle w:val="Normal"/>
              <w:rPr/>
            </w:pPr>
            <w:r>
              <w:rPr/>
              <w:t>Торговля мотоциклами, их деталями, узлами и принадлежностями; техническое обслуживание и ремонт мотоциклов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Дополнительная: 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Торговля розничная в нестационарных торговых объектах и на рынках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П Подмазова О.П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сновная деятельность:</w:t>
            </w:r>
          </w:p>
          <w:p>
            <w:pPr>
              <w:pStyle w:val="Normal"/>
              <w:rPr/>
            </w:pPr>
            <w:r>
              <w:rPr/>
              <w:t>Торговля розничная преимущественно пищевыми продуктами, включая напитки, и табачными изделиями в неспециализированных магазинах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Дополнительная: 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/>
              <w:t>Торговля оптовая неспециализированная</w:t>
            </w:r>
            <w:r>
              <w:rPr>
                <w:lang w:val="ru-RU"/>
              </w:rPr>
              <w:t>.</w:t>
            </w:r>
            <w:r>
              <w:rPr/>
              <w:t xml:space="preserve"> Торговля розничная в нестационарных торговых объектах и на рынках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П Сулейманов Сабир Гусеин Огл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сновная деятельность:</w:t>
            </w:r>
          </w:p>
          <w:p>
            <w:pPr>
              <w:pStyle w:val="Normal"/>
              <w:rPr/>
            </w:pPr>
            <w:r>
              <w:rPr/>
              <w:t>Торговля розничная в нестационарных торговых объектах и на рынках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Дополнительная: 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/>
              <w:t>Торговля оптовая фруктами и овощами</w:t>
            </w:r>
            <w:r>
              <w:rPr>
                <w:lang w:val="ru-RU"/>
              </w:rPr>
              <w:t>.</w:t>
            </w:r>
            <w:r>
              <w:rPr/>
              <w:t xml:space="preserve"> Торговля розничная фруктами и овощами в специализированных магазинах</w:t>
            </w:r>
            <w:r>
              <w:rPr>
                <w:lang w:val="ru-RU"/>
              </w:rPr>
              <w:t>.</w:t>
            </w:r>
            <w:r>
              <w:rPr/>
              <w:t xml:space="preserve"> Деятельность ресторанов и кафе с полным ресторанным обслуживанием, кафетериев, ресторанов быстрого питания и самообслужива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П Таничев Р.В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/>
              <w:t>Аренда и управление собственным или арендованным нежилым недвижимым имущест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П Тотменина Е.Л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/>
              <w:t>Торговля розничная по почт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П Шведчиков А.Ю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/>
              <w:t>Разведение мясного и прочего крупного рогатого скота, включая буйволов, яков и др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Метлом-Мка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и снос зданий</w:t>
            </w:r>
          </w:p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Дополнительная:  </w:t>
            </w:r>
            <w:r>
              <w:rPr/>
              <w:t>Заготовка, хранение, переработка и реализация лома и отходов черных металл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34:00Z</dcterms:created>
  <dc:creator>Наталья Александровна Запивахина</dc:creator>
  <dc:description/>
  <cp:keywords/>
  <dc:language>en-US</dc:language>
  <cp:lastModifiedBy>User</cp:lastModifiedBy>
  <cp:lastPrinted>2014-01-30T08:50:00Z</cp:lastPrinted>
  <dcterms:modified xsi:type="dcterms:W3CDTF">2025-02-10T05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