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ЕКАШ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ЯТСКОПОЛЯНСКОГО РАЙОНА КИРОВСКОЙ 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2.12.2024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  <w:u w:val="single"/>
        </w:rPr>
        <w:t>№ 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Чекашев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5 год в сфере муниципального жилищного контроля  на территории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кашевского сельского  поселения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76"/>
        <w:ind w:right="-1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№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8"/>
          <w:szCs w:val="28"/>
        </w:rPr>
        <w:t>, администрация Чекашевского сельского  поселения ПОСТАНОВЛЯЕТ: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на 2025 год в сфере муниципального жилищного контроля на территории Чекашевского сельского  поселения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(обнародовать) постановление в информационном бюллетене и разместить в сети Интернет на официальном сайте муниципального образования</w:t>
      </w:r>
      <w:r>
        <w:rPr>
          <w:color w:val="002060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кашевского сельского поселения</w:t>
        <w:tab/>
        <w:tab/>
        <w:tab/>
        <w:t xml:space="preserve">                         О.С. Воро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остановлением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Чекашевского сельского поселения</w:t>
      </w:r>
    </w:p>
    <w:p>
      <w:pPr>
        <w:pStyle w:val="Normal"/>
        <w:tabs>
          <w:tab w:val="clear" w:pos="708"/>
          <w:tab w:val="left" w:pos="5490" w:leader="none"/>
          <w:tab w:val="right" w:pos="9638" w:leader="none"/>
        </w:tabs>
        <w:ind w:hanging="27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от 02.12.2024    № 95</w:t>
      </w:r>
    </w:p>
    <w:p>
      <w:pPr>
        <w:pStyle w:val="Normal"/>
        <w:tabs>
          <w:tab w:val="clear" w:pos="708"/>
          <w:tab w:val="left" w:pos="5490" w:leader="none"/>
          <w:tab w:val="right" w:pos="9638" w:leader="none"/>
        </w:tabs>
        <w:ind w:hanging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940" w:hanging="0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охраняемым законом ценностям на 2025 год в сфере муниципального жилищного контрол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 Чекаше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ая Программа профилактики рисков причинения вреда (ущерба) охраняемым законом ценностям на 2025 год в сфере муниципального жилищного  контроля  на территории Чекашевского сельского поселения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ая Программа разработана и подлежит исполнению администрацией Чекашевского сельского поселения Вятскополянского района Киров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. Анализ текущего состояния осуществления муниципального   контроля, 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ид муниципального контроля: муниципальный жилищный контрол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контроля на территории муниципального образования   является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людение </w:t>
      </w:r>
      <w:r>
        <w:rPr>
          <w:rFonts w:cs="Times New Roman" w:ascii="Times New Roman" w:hAnsi="Times New Roman"/>
          <w:sz w:val="28"/>
          <w:szCs w:val="28"/>
          <w:lang w:val="ru-RU"/>
        </w:rPr>
        <w:t>гражданами и организациями  (далее – контролируемые лица) обязательных требований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х жилищным законодательством, </w:t>
      </w:r>
      <w:r>
        <w:rPr>
          <w:rFonts w:cs="Times New Roman" w:ascii="Times New Roman" w:hAnsi="Times New Roman"/>
          <w:bCs/>
          <w:sz w:val="28"/>
          <w:szCs w:val="28"/>
        </w:rPr>
        <w:t>законодательством об энергосбережении и о повышении энергетической эффективности в отношении муниципального жилищного фон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далее – обязательных требований), а именно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требований к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ю и сохранности жилищного фонд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лым помещениям, их использованию и содержа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ю и содержанию общего имущества собственник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ю фондов капитального ремо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ку размещения ресурсоснабжающими организациями, лицами, осуществляющими деятельность по управлению многоквартирными домами информации в государственной </w:t>
      </w:r>
      <w:r>
        <w:rPr>
          <w:sz w:val="28"/>
          <w:szCs w:val="28"/>
        </w:rPr>
        <w:t>информационной системе жилищно-коммунального хозяйства (далее - систем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оставлению жилых помещений в наемных домах социального использова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)</w:t>
      </w:r>
      <w:r>
        <w:rPr>
          <w:sz w:val="28"/>
          <w:szCs w:val="28"/>
        </w:rPr>
        <w:t xml:space="preserve"> 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прав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я общего имущества в многоквартирном до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ей за  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   осуществляю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официальном сайте муниципального образования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муниципального образования 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506"/>
        <w:gridCol w:w="2244"/>
        <w:gridCol w:w="2219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должностное лицо</w:t>
            </w:r>
          </w:p>
        </w:tc>
      </w:tr>
      <w:tr>
        <w:trPr>
          <w:trHeight w:val="243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муниципального образования, в сети «Интернет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я года, следующ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го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я правопримени-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мере появления оснований, предусмотрен-ных законодательс-тво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поселения 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.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поселения,  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визи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мере появления оснований, предусмотрен-ных законодательс-тво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поселения,  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244"/>
        <w:gridCol w:w="165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3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25:00Z</dcterms:created>
  <dc:creator>bokova</dc:creator>
  <dc:description/>
  <cp:keywords/>
  <dc:language>en-US</dc:language>
  <cp:lastModifiedBy>User</cp:lastModifiedBy>
  <cp:lastPrinted>2024-12-02T09:15:00Z</cp:lastPrinted>
  <dcterms:modified xsi:type="dcterms:W3CDTF">2024-12-02T06:26:00Z</dcterms:modified>
  <cp:revision>4</cp:revision>
  <dc:subject/>
  <dc:title/>
</cp:coreProperties>
</file>