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ЧЕКАШЕВСКОГО СЕЛЬСКОГО ПОСЕЛЕНИЯ ВЯТСКОПОЛЯНСКОГО РАЙОНА КИРОВСКОЙ ОБЛАСТИ</w:t>
      </w:r>
    </w:p>
    <w:p>
      <w:pPr>
        <w:pStyle w:val="Normal"/>
        <w:widowControl w:val="false"/>
        <w:ind w:right="6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left="720" w:right="6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ind w:left="720" w:right="6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  <w:u w:val="single"/>
        </w:rPr>
        <w:t>10.01.202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</w:t>
      </w:r>
    </w:p>
    <w:p>
      <w:pPr>
        <w:pStyle w:val="Normal"/>
        <w:widowControl w:val="false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Чекашево</w:t>
      </w:r>
    </w:p>
    <w:p>
      <w:pPr>
        <w:pStyle w:val="Normal"/>
        <w:widowControl w:val="false"/>
        <w:ind w:right="6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Положения об оплате труда специалиста по имущественным и земельным отношениям и делопроизводителя ВУС администрации Чекаше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35 Трудового кодекса Российской Федерации, администрация Чекашевского сельского поселения ПОСТАНОВЛЯЕТ:</w:t>
      </w:r>
    </w:p>
    <w:p>
      <w:pPr>
        <w:pStyle w:val="Style16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плате труда специалиста по имущественным и земельным отношениям и делопроизводителя ВУС администрации Чекашевского сельского поселения.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Чекашевского сельского поселения от  16.02.2010 №7 «Об оплате труда делопроизводителя военно-учетного стола, осуществляющего полномочия по первичному воинскому учету на территории муниципального образования Чекашевского сельского поселения» (с изменениями от 06.12.2010 № 61, от 01.10.2012 № 78, от 27.02.2018 № 20, 22.02.2019 № 23, от 26.11.2019 № 118, от 28.10.2020 № 1, от 29.11.2021 №7 3, от 27.09.2022 № 70, от 19.12.2022 № 103).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4 года.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оставляю за собо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кашевского сельского поселения </w:t>
        <w:tab/>
        <w:tab/>
        <w:t xml:space="preserve">   </w:t>
        <w:tab/>
        <w:tab/>
        <w:t xml:space="preserve">   О.С. Воробь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4820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ConsPlusTitle"/>
        <w:spacing w:lineRule="auto" w:line="276"/>
        <w:ind w:left="48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spacing w:lineRule="auto" w:line="276"/>
        <w:ind w:left="48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кашевского сельского поселения</w:t>
      </w:r>
    </w:p>
    <w:p>
      <w:pPr>
        <w:pStyle w:val="ConsPlusTitle"/>
        <w:spacing w:lineRule="auto" w:line="276"/>
        <w:ind w:left="48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0.01.2024 № 3</w:t>
      </w:r>
    </w:p>
    <w:p>
      <w:pPr>
        <w:pStyle w:val="ConsPlusTitle"/>
        <w:spacing w:lineRule="auto" w:line="276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WWHead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WWHead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плате труда специалиста по имущественным и земельным отношениям и делопроизводителя ВУС </w:t>
      </w:r>
    </w:p>
    <w:p>
      <w:pPr>
        <w:pStyle w:val="WWHeading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и Чекашевского сельского поселения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  <w:tab/>
        <w:t>Положение об оплате труда специалиста по имущественным и земельным отношениям и делопроизводителя ВУС (далее - Положение), разработано в соответств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 статьями 135, 144 Трудового кодекса Российской Федерации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Положение предусматривает единые принципы оплаты труда и применяется при определении должностного оклада специалиста по имущественным и земельным отношениям и делопроизводителя ВУС (далее – работники), а также выплат компенсационного и стимулирующего характера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Настоящее Положение включает в себ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Основные условия оплаты труда работник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3.2. Выплаты компенсационного характера работник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Выплаты стимулирующего характера работник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4.4. Другие вопросы оплаты труда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условия оплаты труда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тников включает в себя должностной оклад, выплаты компенсационного и стимулирующего характера.</w:t>
      </w:r>
    </w:p>
    <w:p>
      <w:pPr>
        <w:pStyle w:val="Normal"/>
        <w:autoSpaceDE w:val="false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лжностной оклад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работников устанавливаются в соответствии с Приложением 1 к Положению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</w:t>
      </w:r>
      <w:r>
        <w:rPr>
          <w:b/>
          <w:sz w:val="28"/>
          <w:szCs w:val="28"/>
        </w:rPr>
        <w:t>. Выплаты компенсационного характе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выплатам компенсационного характера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1. Выплаты при совмещении профессий (должностей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вы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2. Выплаты за сверхурочную работу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сверхурочную работу устанавливается в размерах и порядке, определяемых в соответствии со статьей 152 Трудового кодекса Российской Федер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вые два часа работы - в полуторном размер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ующие часы - в двойном размер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уммированном учете рабочего времени выплата за сверхурочную работу производится исходя из определения часов сверхурочной работы. Подсчет часов сверхурочной работы и оплата ведется после окончания учетного периода. Учетным периодом при суммированном учете рабочего времени является год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3. Выплаты за работу в выходные и нерабочие праздничные дн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у, привлеченному в случаях и в порядке, установленных законодательством Российской Федерации, к работе в выходной или нерабочий праздничный день, выплата производится в соответствии со статьей 153 Трудов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компенсационного характера устанавливаются к должностному окладу работника в виде процентных надбавок или фиксированных выплат в соответствии с настоящим Положением и не могут быть ниже установленных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компенсационного характера производятся на основании распоряжения администрации Чекашевского сельского поселения в пределах фонда оплаты труда работника в соответствующем финансовом году.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ыплаты стимулирующего характ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работников предусмотрено установление следующих выплат стимулирующего характер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1. Единовременное денежное поощрен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денежное поощрение устанавливается распоряжением администрации в размере до 190% от должностного окла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лата начисляется пропорционально отработанному времени и выплачивается одновременно с заработной плат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го денежного поощрения может быть увеличен в пределах фонда оплаты труда в соответствии с решением главы поселения и оформлен распоряжением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лата ежемесячного денежного поощрения производится работникам со дня их назначения на должность независимо от прохождения срока испытания, а также наличия неснятого дисциплинарного взыскания, на основании распоряжения администрации Чекашев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2. Ежемесячная надбавка за выслугу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за выслугу лет вводится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sub_70"/>
      <w:bookmarkEnd w:id="0"/>
      <w:r>
        <w:rPr>
          <w:sz w:val="28"/>
          <w:szCs w:val="28"/>
        </w:rPr>
        <w:t>Надбавка за выслугу лет начисляется согласно общему трудовому стажу в процентах к должностному окладу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3712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%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, а также другие документы, удостоверяющие наличие стажа работы (службы), дающего право на получение надбавки за выслугу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ок определяется распоряжением администрации на основании выписки из протокола комиссии по установлению стаж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жемесячная надбавка за выслугу лет устанавливается со дня, следующего за днем возникновения права на назначение или изменение этой надбавки, на основании распоряжения администрации Чекашевского сельского по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и выплачиваются в пределах установленного фонда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3. Премиальные выплат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альная выплата производится в целях материального стимулирования труда работника, повышения исполнительской дисциплины, ответственности за порученное дело, инициативы и применение в работе современных форм и методов организации тру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премиальной выплаты определяется ежемесячно и учитывает своевременное, качественное и в полном объеме выполнение должностных обязанностей, профессионализм и оперативность при выполнении трудовых функций, отсутствие замечаний со стороны главы поселения, соблюдение правил охраны труда и правил внутреннего трудового распоряд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месячные премиальные выплаты производятся в процентном соотношении к должностному окладу. Максимальный размер ежемесячной премиальной выплаты составляет 150 процентов должностного окла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альная выплата может быть отменена или изменен её размер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работником возложенных на него должностных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трудовой дисциплины и (или) правил охраны труд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я установленных сроков для выполнения поручения главы поселения, некачественное их выполнение при отсутствии уважительных причи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дисциплинарного взыск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ежемесячных премиальных выплат и их размеров осуществляется на основании распоряжения администрации сельского поселения в пределах фонда оплаты труда работника в соответствующем финансовом году. </w:t>
      </w:r>
    </w:p>
    <w:p>
      <w:pPr>
        <w:pStyle w:val="Normal"/>
        <w:numPr>
          <w:ilvl w:val="2"/>
          <w:numId w:val="3"/>
        </w:numPr>
        <w:ind w:left="0" w:firstLine="7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ая выплата при предоставлении ежегодного оплачиваемого отпус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производится в размере двух должностных окладов один раз в календарном году на основании письменного заявления работника и распоряжения администрации Чекашев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ежегодный оплачиваемый отпуск предоставляется по частям, единовременная выплата при предоставлении ежегодного оплачиваемого отпуска производится по желанию работника при предоставлении любой части отпуска независимо от её продолжи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не выплачивается работнику, находящемуся в отпуске по уходу за ребёнком до достижения им возраста трё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овь принятому работнику единовременная выплата при предоставлении ежегодного оплачиваемого отпуска производится при условии осуществления трудовой деятельности в администрации Чекашевского сельского поселения не менее шести месяцев и выплачивается пропорционально отработанному времени с даты приема на работу в конце календар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у, получившему единовременную выплату при предоставлении ежегодного оплачиваемого отпуска, производится перерасчет единовременной выплаты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, не получившего единовременную выплату при предоставлении ежегодного оплачиваемого отпуска, единовременная выплата выплачивается пропорционально отработанному времени с начала календарного года до даты уволь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ботник не использовал в течение года свое право на отпуск, единовременная выплата при предоставлении ежегодного оплачиваемого отпуска производится в конце года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8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ая помощ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работнику выплачивается в размере одного должностного о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выплаты материальной помощи является письменное заявление работника, согласованное с главой поселения. Принятие отдельного распоряжения администрации Чекашевского сельского поселения в данном случае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ому работнику материальная помощь выплачивается пропорционально отработанному времени в конце календар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, получившего материальную помощь, производится перерасчет материальной помощи пропорционально отработанному времени с начала календарного года до даты увольнения, и излишне полученная сумма подлежит возврату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3. Другие вопросы оплаты тру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Штатное расписание утверждается главой администрации Чекашев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</w:t>
        <w:tab/>
        <w:t>Условия оплаты труда, включая размер должностного оклада, а также выплаты компенсационного характера и выплаты стимулирующего характера, являются обязательными для включения в трудовой догов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 Месячная заработная плата работника, полностью отработавшего за этот период норму рабочего времени и выполнившего нормы труда (трудовые обязанности) не может быть ниже минимального размера оплаты труда. В случае начисления работнику заработной платы ниже минимального размера оплаты труда, производится доплата до минимального размера оплаты тру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плата заработной платы работника, занятого по совместительству, а также на условиях неполного рабочего времени, производится пропорционально отработанному времен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размеров заработной платы работника, выполняющего по месту его основной работы работу по совместительству, производится раздельно по каждой из долж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Заработная плата работника индексируется одновременно с повышением оплаты труда работников бюджетной сферы на основании правовых актов администрации Чекашев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Заработная плата выплачивается не реже чем каждые полмесяца в день, установленный правилами внутреннего трудового распорядка, трудовым договором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8. При наличии экономии фонда оплаты труда на основании распоряжения главы Чекашевского сельского поселения работникам могут быть выплачены другие виды прем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(разовые) премии не выплачи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уволенным в текущем году с предоставлением при увольнении отпуска, оканчивающегося в следующем календарном году, за календарный год, в котором оканчивается отпус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находящимся в отпуске: по беременности и родам, по уходу за ребенком до достижения им возраста полутора лет, по уходу за ребенком до достижения им возраста трех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начисляется на должностной оклад, исчисленный пропорционально времени фактической работы в расчетном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размера премии учит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работника к выполнению своих должностных обязаннос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и качество выполняемой работы, поручений и зад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быть снижен в связи с допущенным работником нарушением трудовой дисциплины или ненадлежащим исполнением трудов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производится за счет и в пределах средств фонда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 к Положению об оплате труда специалиста по имущественным и земельным отношениям и делопроизводителя ВУС администрации Чекашевского сельского поселения</w:t>
      </w:r>
    </w:p>
    <w:p>
      <w:pPr>
        <w:pStyle w:val="Normal"/>
        <w:autoSpaceDE w:val="false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специалиста по имущественным и земельным отношениям и делопроизводителя ВУС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имущественным и земельным отнош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ВУ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6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01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8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8:56:00Z</dcterms:created>
  <dc:creator>OPD</dc:creator>
  <dc:description/>
  <cp:keywords/>
  <dc:language>en-US</dc:language>
  <cp:lastModifiedBy>User</cp:lastModifiedBy>
  <cp:lastPrinted>2024-01-26T16:37:00Z</cp:lastPrinted>
  <dcterms:modified xsi:type="dcterms:W3CDTF">2024-01-26T13:39:00Z</dcterms:modified>
  <cp:revision>14</cp:revision>
  <dc:subject/>
  <dc:title>ПРАВИТЕЛЬСТВО КИРОВСКОЙ ОБЛАСТИ</dc:title>
</cp:coreProperties>
</file>