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ЧЕКАШЕВСКАЯ СЕЛЬСКАЯ ДУ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 </w:t>
        <w:tab/>
        <w:tab/>
        <w:tab/>
        <w:tab/>
        <w:tab/>
        <w:tab/>
        <w:t xml:space="preserve">  </w:t>
        <w:tab/>
        <w:tab/>
        <w:tab/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rPr/>
      </w:pPr>
      <w:r>
        <w:rPr>
          <w:sz w:val="28"/>
          <w:szCs w:val="28"/>
        </w:rPr>
        <w:tab/>
        <w:t>дер.Чекашево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бюджетном процессе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каше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ятскополянского района Кировской области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льным законом от 06.10.2003 № 131-ФЗ «Об общих принципах организации местного самоуправления в Российской Федерации», Уставом муниципального образования Чекашевское сельское поселение Вятскополянского района  Кировской области, Чекашевская сельская 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4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Чекашевское сельское поселение Вятскополянского района Кировской области, утвержденное решением Чекашевской сельской Думы от 23.12.2016 №35 (с изменениями от 29.03.2017 №10, от 23.08.2017 №26, от 21.02.2018 №4, от 27.02.2020 №3, от 22.09.2020 №20, от 22.04.2021 №8, от 29.06.2021 №20), изложив его в новой редак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45"/>
        <w:jc w:val="both"/>
        <w:rPr/>
      </w:pPr>
      <w:r>
        <w:rPr>
          <w:sz w:val="28"/>
          <w:szCs w:val="28"/>
        </w:rPr>
        <w:t>Признать утратившими силу решения Чекашевской сельской Думы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9.03.2017 №10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3.08.2017 №26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1.02.2018 №4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, от 23.08.2017 №26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7.02.2020 №3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, от 23.08.2017 №26, от 21.02.2018 №4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2.09.2020 №20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, от 23.08.2017 №26, от 21.02.2018 №4, от 27.02.2020 №3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2.04.2021 №8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, от 23.08.2017 №26, от 21.02.2018 №4, от 27.02.2020 №3, от 22.09.2020 №20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 29.06.2021 №20 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, от 23.08.2017 №26, от 21.02.2018 №4, от 27.02.2020 №3, от 22.09.2020 №20, от 22.04.2021 №8)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ложение о бюджетном процессе в муниципальном образовании Чекашевское сельское поселение Вятскополянского района Кировской области» (с изменениями от 29.03.2017 №10, от 23.08.2017 №26, от 21.02.2018 №4, от 27.02.2020 №3, от 22.09.2020 №20, от 22.04.2021 №8, от 29.06.2021 №20, от 18.11.2021 №25)</w:t>
      </w:r>
    </w:p>
    <w:p>
      <w:pPr>
        <w:pStyle w:val="Style18"/>
        <w:spacing w:before="0" w:after="0"/>
        <w:ind w:left="0" w:firstLine="851"/>
        <w:contextualSpacing/>
        <w:jc w:val="both"/>
        <w:rPr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поселения.</w:t>
      </w:r>
    </w:p>
    <w:p>
      <w:pPr>
        <w:pStyle w:val="3"/>
        <w:spacing w:lineRule="auto" w:line="27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3"/>
        <w:rPr>
          <w:szCs w:val="28"/>
        </w:rPr>
      </w:pPr>
      <w:r>
        <w:rPr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Глава Чекашевского сельского </w:t>
      </w:r>
    </w:p>
    <w:p>
      <w:pPr>
        <w:pStyle w:val="3"/>
        <w:rPr/>
      </w:pPr>
      <w:r>
        <w:rPr>
          <w:szCs w:val="28"/>
        </w:rPr>
        <w:t xml:space="preserve">поселения </w:t>
        <w:tab/>
        <w:tab/>
        <w:tab/>
        <w:t xml:space="preserve">   </w:t>
        <w:tab/>
        <w:tab/>
        <w:tab/>
        <w:tab/>
        <w:tab/>
        <w:tab/>
        <w:t xml:space="preserve">О.С.Воробьева </w:t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50:00Z</dcterms:created>
  <dc:creator>Хашимов Алексей Александрович</dc:creator>
  <dc:description/>
  <cp:keywords/>
  <dc:language>en-US</dc:language>
  <cp:lastModifiedBy>User</cp:lastModifiedBy>
  <cp:lastPrinted>2021-04-21T22:34:00Z</cp:lastPrinted>
  <dcterms:modified xsi:type="dcterms:W3CDTF">2023-06-16T07:50:00Z</dcterms:modified>
  <cp:revision>2</cp:revision>
  <dc:subject/>
  <dc:title>ЧЕКАШЕВСКАЯ СЕЛЬСКАЯ ДУМА</dc:title>
</cp:coreProperties>
</file>