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Чекашевского сельского поселения Вятскополянского района Кировской области за 2022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муниципального образования Чекашевское сельское поселение за 2022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Чекашевской сельской Думы с учетом внесенных изменений (далее – решение о бюджет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ходе исполнения бюджета муниципального образования Чекашевское сельское поселение за 2022 год в доходную и расходную части бюджета внесено 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результат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ходная часть бюджета по налоговым и неналоговым поступлениям увеличилась на 373,55 тыс. рублей или 40,42% к первоначальному плану, по безвозмездным поступлениям увеличилась на 86,90 тыс. рублей или 8,17% к первоначальному план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ная часть бюджета увеличилась на 759,52 тыс. рублей или 14,38% за счет увеличения доходов (на 460,46 тыс. рублей) и распределения остатков, сложившихся по состоянию на 01.01.2022 (299,07 тыс. рубл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Исполнение доходной части бюджета</w:t>
      </w:r>
    </w:p>
    <w:p>
      <w:pPr>
        <w:pStyle w:val="TextBody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бюджета муниципального образования Чекашевское сельское поселение за 2022 год при уточненном годовом плане 2447,91 тыс. рублей исполнены в сумме 2492,78 тыс. рублей или на 101,83%. Налоговых и неналоговых доходов поступило 176,17 тыс. рублей или 113,22% уточненного годового плана, безвозмездных поступлений – 1150,12 тыс. рублей или 100,00%. В общем объеме поступлений доля налоговых и неналоговых доходов составляет 53,86%, из них: 22,66% – налоговые доходы, 31,20% – неналоговые доходы, 46,14% – безвозмездные поступления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 всем собственным доходным источникам исполнение уточненного годового плана составило более 100,00%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равнению с исполнением бюджета за 2021 год в 2022 году наблюдается увеличение доходной части бюджета на 871,65 тыс. рублей или 53,77%.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обусловлено ростом объема безвозмездных поступлений на 484,20 тыс. рублей или 72,1%, налоговых и неналоговых доходов на 387,45 тыс. рублей или 40,56%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Рост налоговых и неналоговых доходов связан с увеличением поступлений по неналоговым доходам на 472,46 тыс. рублей или 154,72%, при одновременном снижении по налоговым источникам на 85,01 тыс. рублей или 13,08%.  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в разрезе налоговых доходов наблюдается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26,52 тыс. рублей или 17,72%, в связи с увеличением минимального размера оплаты труда и увеличением средней заработной платы работников бюджетных учреждений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за 2022 год поступило 111,34 тыс. рублей или 116,4%, что больше поступлений за аналогичный период 2021 года на 18,10 тыс. рублей или 19,4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в разрезе налоговых доходов наблюдается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- по земельному налогу на 131,91 тыс. рублей или 39,64%,</w:t>
      </w:r>
      <w:r>
        <w:rPr/>
        <w:t xml:space="preserve"> </w:t>
      </w:r>
      <w:r>
        <w:rPr>
          <w:sz w:val="28"/>
          <w:szCs w:val="28"/>
        </w:rPr>
        <w:t>в связи с изменением кадастровой стоимости земель сельскохозяйственного назначения ООО «АПК Союз»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По неналоговым платежам поступления увеличились на 472,46 тыс. рублей или 154,72%, относительно поступлений за аналогичный период прошлого год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Рост поступлений наблюдается по доходам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от продажи материальных и нематериальных активов на 448,80 тыс. рублей, поступление по договору №1 от 26.04.2017 года КФХ Беззубов В.А.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доходы, получаемые в виде арендной платы за земельные участки, право собственности, на которые разграничено (собственность муниципального образования Чекашевское сельское поселение) в сумме 25,46 тыс. рублей или 8,45%, в результате заключения нового договора с ООО «АПК Союз» в феврале 2022 год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в 2022 году увеличились относительно поступлений за аналогичный период прошлого года на 484,20 тыс. рублей, в основном за счет рост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поселений на выравнивание бюджетной обеспеченности на 66,70 тыс. рублей или 27,19%, связаны с увеличением объёма предоставления межбюджетных трансфертов из областного бюджет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субвенции на осуществление первичного воинского учета на 7,70 тыс. рублей или 8,50%, в результате увеличения МРОТ с 1 января и с 1 июня 2022 год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прочие межбюджетные трансферты - на 409,80 тыс. рублей  или 47,52%, в соответствии с уведомлениями управления финансов Вятскополянского район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 Исполнение по расходной части бюджет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</w:r>
    </w:p>
    <w:p>
      <w:pPr>
        <w:pStyle w:val="TextBody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Расходы бюджета Чекашевского сельского поселения за 2022 год исполнены в сумме 2 330,63 тыс. рублей, что составляет 82,09% утвержденных бюджетных ассигнований. Уточненные бюджетные ассигнования, предусмотренные в 2022 году, освоены по всем отраслям менее чем на 95,0%, за исключением национальной обороны – 100,00%, социальной политики – 99,76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отраслей за 2022 год направлено средств на финансирование расходо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«Общегосударственные вопросы» в сумме 1 854,23 тыс.</w:t>
      </w:r>
      <w:r>
        <w:rPr/>
        <w:t> </w:t>
      </w:r>
      <w:r>
        <w:rPr>
          <w:sz w:val="28"/>
          <w:szCs w:val="28"/>
        </w:rPr>
        <w:t>рублей или 89,17% утвержденных бюджетных ассигнований. По данному разделу осуществлялись расходы на содержание и обеспечение деятельности главы района, администрации и другие общегосударственные вопросы, в том числе, связанные с содержанием муниципального имуществ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«Национальная оборона» в сумме 98,30 тыс. руб. или 100% утвержденных бюджетных ассигнований. По данному разделу отражались расходы, </w:t>
      </w:r>
      <w:r>
        <w:rPr>
          <w:bCs/>
          <w:sz w:val="28"/>
          <w:szCs w:val="28"/>
        </w:rPr>
        <w:t>осуществляемые за счет субвенции из федерального бюджета по предоставлению трансфертов местным бюджетам на исполнение полномочий по первичному воинскому учету: расходы на выплату персоналу – 90,80 тыс. руб., покупку канцелярских товаров – 7,50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«Национальная экономика» в сумме 65,00 тыс. рублей или 49,03% утвержденных бюджетных ассигнований. По данному разделу были предусмотрены средства на чистку дорог от сне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«Жилищно-коммунальное хозяйство» в сумме 231,79 тыс. рублей или 60,64% утвержденных бюджетных ассигнований. Данные средства направлен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монт уличного освещения 29,20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услуг по электроэнергии 56,32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работ, услуг по содержанию имущества 146,26 тыс. руб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- «Социальная политика» в сумме 80,31 тыс. рублей или 99,76% утвержденных бюджетных ассигнований, предусмотренных </w:t>
      </w:r>
      <w:r>
        <w:rPr>
          <w:sz w:val="28"/>
        </w:rPr>
        <w:t>на выплату доплат к пенсиям муниципальных служащих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</w:rPr>
        <w:t>- « Физическая культура и спорт» в сумме 1,00 тыс. руб. или 6,67%.</w:t>
      </w:r>
      <w:r>
        <w:rPr>
          <w:sz w:val="28"/>
          <w:szCs w:val="28"/>
        </w:rPr>
        <w:t xml:space="preserve"> По данному разделу были предусмотрены средства на приобретение материальных запа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общем объеме расходов бюджета Чекашевского сельского поселения наибольший удельный вес составляют расходы, направленные на общегосударственные расходы 79,56%, %, на жилищно-коммунальное хозяйство  9,94%, на национальную оборону  4,22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2 году расходы по заработной плате и начислениями на нее профинансированы в сумме 1 4893,72 тыс. рублей, по оплате коммунальных услуг 143,97 тыс. рублей, что составляет 70,10% общего объема расходов.</w:t>
      </w:r>
    </w:p>
    <w:p>
      <w:pPr>
        <w:pStyle w:val="Normal"/>
        <w:spacing w:lineRule="auto" w:line="276"/>
        <w:ind w:firstLine="709"/>
        <w:jc w:val="both"/>
        <w:rPr>
          <w:strike/>
          <w:sz w:val="28"/>
          <w:szCs w:val="28"/>
          <w:highlight w:val="yellow"/>
        </w:rPr>
      </w:pPr>
      <w:r>
        <w:rPr>
          <w:sz w:val="28"/>
          <w:szCs w:val="28"/>
        </w:rPr>
        <w:t>По сравнению с 2021 годом в целом расходная часть бюджета уменьшилась на 45,88 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меньшение расходов по сравнению с прошлым годов произошло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циональная безопасность и правоохранительная деятельность 122,36 тыс. руб. (в 2022 году расходы отсутствуют) в связи с установкой пожарного гидранта в 2021 году;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(дорожный фонд) 49,70 тыс. руб. в связи с уменьшением расходов на оплату работ, услуг по содержанию имущества и (другие вопросы в области национальной экономики)  8,50 тыс. руб. в связи с проведением кадастровых работ в 2021 году.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инансирования произошло по следующим отрасл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на 89,79 тыс. руб. в связи проведением выборов, индексацией заработной платы органов местного самоуправления и увеличением МРО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на 7,7 тыс. руб. в связи с увеличением МРОТ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социальная политика на 1,06 тыс. руб. для выплаты доплат к пенсиям муниципальных служащих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благоустройство на 35,13 тыс. руб. в связи с увеличением тарифов на оплату коммунальных услуг и расходов на оплату работ, услуг по содержанию имущества.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на содержание ОМС и </w:t>
      </w:r>
    </w:p>
    <w:p>
      <w:pPr>
        <w:pStyle w:val="Normal"/>
        <w:spacing w:lineRule="auto" w:line="276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плату заработной пла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2022 году н</w:t>
      </w:r>
      <w:r>
        <w:rPr>
          <w:sz w:val="28"/>
          <w:szCs w:val="28"/>
        </w:rPr>
        <w:t xml:space="preserve">а содержание органов местного самоуправления израсходовано </w:t>
      </w:r>
      <w:r>
        <w:rPr>
          <w:sz w:val="28"/>
          <w:szCs w:val="28"/>
          <w:lang w:val="ru-RU"/>
        </w:rPr>
        <w:t>1 209,98 тыс. рубле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>95,95</w:t>
      </w:r>
      <w:r>
        <w:rPr>
          <w:sz w:val="28"/>
          <w:szCs w:val="28"/>
        </w:rPr>
        <w:t>% утвержденных бюджетных ассигновани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</w:rPr>
        <w:t xml:space="preserve">В общем объеме расходов бюджета расходы на содержание органов местного самоуправления составили </w:t>
      </w:r>
      <w:r>
        <w:rPr>
          <w:sz w:val="28"/>
          <w:szCs w:val="28"/>
          <w:lang w:val="ru-RU"/>
        </w:rPr>
        <w:t>51,92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Финансирование расходов на содержание органов местного самоуправления Вятскополянского района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области от 26.12.2020 №715-П «О нормативах формирования расходов на содержание органов местного самоуправления муниципальных образований Кировской области на 2021 год» (с изменениями). 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Согласно утвержденному штатному расписанию по состоянию на 31.12.2022 численность работников органов местного самоуправления составляла 3,0 штатных единиц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rPr>
          <w:b/>
          <w:b/>
          <w:color w:val="392C69"/>
          <w:sz w:val="28"/>
          <w:szCs w:val="28"/>
          <w:highlight w:val="yellow"/>
        </w:rPr>
      </w:pPr>
      <w:r>
        <w:rPr>
          <w:b/>
          <w:color w:val="392C69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по дорожному фонд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м о бюджете на 2022 год утвержден объем дорожного фонда в сумме 100,08 тыс. рублей. Источниками формирования дорожного фонда являлис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от уплаты акцизов на автомобильное топливо в сумме 95,64 тыс. рублей,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юджетные ассигнования дорожного фонда, не израсходованные по состоянию на 31.12.2021 года, 4,44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итогам отчетного года средства дорожного фонда израсходованы в сумме 65,00 тыс. рублей, направленных на чистку дорог от сне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ходы на межбюджетные трансфер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из бюджета Чекашевского сельского поселения были предоставлены межбюджетные трансферты бюджету Вятскополянского района на осуществление переданных полномочий в размере 111,200 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ходы по резервному фонду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В течение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>средства резервного фонда не использовались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highlight w:val="yellow"/>
          <w:u w:val="single"/>
          <w:lang w:val="ru-RU"/>
        </w:rPr>
      </w:pPr>
      <w:r>
        <w:rPr>
          <w:b/>
          <w:sz w:val="32"/>
          <w:szCs w:val="32"/>
          <w:highlight w:val="yellow"/>
          <w:u w:val="single"/>
          <w:lang w:val="ru-RU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остояние кредиторской задолженности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highlight w:val="yellow"/>
          <w:u w:val="single"/>
        </w:rPr>
      </w:pPr>
      <w:r>
        <w:rPr>
          <w:b/>
          <w:sz w:val="32"/>
          <w:szCs w:val="32"/>
          <w:highlight w:val="yellow"/>
          <w:u w:val="single"/>
        </w:rPr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росроченной кредиторской задолженности по выплате заработной платы с начислениями и расчетам за тепло-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электроэнергию по состоянию на 01.01.20</w:t>
      </w:r>
      <w:r>
        <w:rPr>
          <w:sz w:val="28"/>
          <w:szCs w:val="28"/>
          <w:lang w:val="ru-RU"/>
        </w:rPr>
        <w:t>23 года Чекашевское сельское поселение не име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>Чекашевского сельского поселения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сполнен с </w:t>
      </w:r>
      <w:r>
        <w:rPr>
          <w:sz w:val="28"/>
          <w:szCs w:val="28"/>
          <w:lang w:val="ru-RU"/>
        </w:rPr>
        <w:t>профицитом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162,15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Долговых обязательств бюджет Чекашевского сельского поселения не имеет.</w:t>
      </w:r>
    </w:p>
    <w:p>
      <w:pPr>
        <w:pStyle w:val="TextBody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02:00Z</dcterms:created>
  <dc:creator>Сероштан Светлана Анатольевна</dc:creator>
  <dc:description/>
  <cp:keywords/>
  <dc:language>en-US</dc:language>
  <cp:lastModifiedBy>User3</cp:lastModifiedBy>
  <cp:lastPrinted>2023-03-24T09:12:00Z</cp:lastPrinted>
  <dcterms:modified xsi:type="dcterms:W3CDTF">2023-03-24T06:48:00Z</dcterms:modified>
  <cp:revision>307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