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ельской Думы Чекашевского сельского поселения,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х в заседании   сельской Думы 20 апреля  2023 года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метова Валентина Давлят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ёмин Виталий Валентин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/>
      </w:pPr>
      <w:r>
        <w:rPr>
          <w:bCs/>
          <w:sz w:val="28"/>
          <w:szCs w:val="28"/>
        </w:rPr>
        <w:t>Дулова Людмила Николаев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а Евгения Серге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Лямина Любовь Леонид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Чехонина Тамара Александровна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4:35:00Z</dcterms:created>
  <dc:creator>Администрация Чекашевского с/о</dc:creator>
  <dc:description/>
  <cp:keywords/>
  <dc:language>en-US</dc:language>
  <cp:lastModifiedBy>User</cp:lastModifiedBy>
  <cp:lastPrinted>2012-10-26T08:46:00Z</cp:lastPrinted>
  <dcterms:modified xsi:type="dcterms:W3CDTF">2023-04-24T06:21:00Z</dcterms:modified>
  <cp:revision>54</cp:revision>
  <dc:subject/>
  <dc:title> </dc:title>
</cp:coreProperties>
</file>