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229"/>
        <w:gridCol w:w="851"/>
        <w:gridCol w:w="351"/>
        <w:gridCol w:w="7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Style17"/>
              <w:ind w:right="-279" w:hanging="0"/>
              <w:rPr>
                <w:u w:val="single"/>
              </w:rPr>
            </w:pPr>
            <w:r>
              <w:rPr>
                <w:position w:val="-6"/>
                <w:u w:val="single"/>
              </w:rPr>
              <w:t>№</w:t>
            </w:r>
            <w:r>
              <w:rPr>
                <w:position w:val="-6"/>
                <w:u w:val="single"/>
              </w:rPr>
              <w:t>____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19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Чекашевское сельское поселение Вятскополянского района Кировской области за 2023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 поселение, Чекашевс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Чекашевское сельское поселение Вятскополянского района Кировской области за 2023 год (далее – отчет об исполнении бюджета за 2023 год) с общим объемом доходов в сумме 2 280,612 тыс. рублей, общим объемом расходов в сумме 2 454,666 тыс. рублей, с общим объемом дефицита в сумме 174,054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Чекашевского сельского поселения Вятскополянского района Кировской области по кодам классификации доходов бюджетов за 2023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Чекашевского сельского поселения по ведомственной структуре расходов бюджета Чекашевского сельского поселения за 2023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Чекашевского сельского поселения по разделам и подразделам классификации расходов бюджета за 2023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Чекашевское сельское поселение и непрограммным направлениям деятельности), группам видов расходов классификации расходов бюджета Чекашевского сельского поселения Вятскополянского района Кировской области за 2023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Чекашевского сельского поселения Вятскополянского района Кировской области по кодам классификации источников финансирования дефицитов бюджетов за 2023 год согласно приложению 5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5:00Z</dcterms:created>
  <dc:creator>Хашимов Алексей Александрович</dc:creator>
  <dc:description/>
  <cp:keywords/>
  <dc:language>en-US</dc:language>
  <cp:lastModifiedBy>User</cp:lastModifiedBy>
  <cp:lastPrinted>2022-12-22T12:16:00Z</cp:lastPrinted>
  <dcterms:modified xsi:type="dcterms:W3CDTF">2024-03-18T05:50:00Z</dcterms:modified>
  <cp:revision>4</cp:revision>
  <dc:subject/>
  <dc:title>ПРОЕКТ</dc:title>
</cp:coreProperties>
</file>