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Чекашевского сельского поселения Вятскополянского района Кировской области за 202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образования Чекашевское сельское поселение за 2023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Чекашевской сельской Думы с учетом внесенных изменений (далее – решение о бюджет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исполнения бюджета муниципального образования Чекашевское сельское поселение за 2022 год в доходную и расходную части бюджета внесено 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ная часть бюджета по налоговым и неналоговым поступлениям уменьшилась на 53,46 тыс. рублей или 5,64% к первоначальному плану, по безвозмездным поступлениям увеличилась на 118,99 тыс. рублей или 9,66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асходная часть бюджета увеличилась на 524,06 тыс. рублей или 23,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муниципального образования Чекашевское сельское поселение за 2022 год при уточненном годовом плане 2447,91 тыс. рублей исполнены в сумме 2492,78 тыс. рублей или на 101,83%. Налоговых и неналоговых доходов поступило 176,17 тыс. рублей или 113,22% уточненного годового плана, безвозмездных поступлений – 1150,12 тыс. рублей или 100,00%. В общем объеме поступлений доля налоговых и неналоговых доходов составляет 53,86%, из них: 22,66% – налоговые доходы, 31,20% – неналоговые доходы, 46,14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всем собственным доходным источникам исполнение уточненного годового плана составило более 100,00%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По сравнению с исполнением бюджета за 2022 год в 2023 году наблюдается снижение доходной части бюджета на 212,17 тыс. рублей или 8,51%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обусловлено уменьшением налоговых и неналоговых доходов на 412,76 тыс. рублей или 30,74%, при одновременном росте объема безвозмездных поступлений на 200,60 тыс. рублей или 17,44%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налоговых и неналоговых доходов связано с уменьшением поступлений по налоговым источникам на 3,09 тыс. рублей или 0,55%, по неналоговым доходам на 409,68 тыс. рублей или 52,67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в разрезе налоговых доходов наблюдаетс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6,57 тыс. рублей или 3,73%, в связи с сокращением ставки бухгалтера в администрации поселения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земельному налогу на 27,71 тыс. рублей или 13,80%,</w:t>
      </w:r>
      <w:r>
        <w:rPr/>
        <w:t xml:space="preserve"> </w:t>
      </w:r>
      <w:r>
        <w:rPr>
          <w:sz w:val="28"/>
          <w:szCs w:val="28"/>
        </w:rPr>
        <w:t>в связи с изменением кадастровой стоимости земель сельскохозяйственного назначения ООО «АПК Союз»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ост произошел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 налогу на имущество физических лиц на 25,41 тыс. рублей или 33,28%, в связи с введением объектов нового имущества в эксплуатацию. 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3 год поступило 117,17 тыс. рублей или 117,65%, что больше поступлений за аналогичный период 2022 года на 5,84 тыс. рублей или 5,24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По неналоговым платежам поступления уменьшились на 409,68 тыс. рублей или 52,67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поступлений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от продажи материальных и нематериальных активов на 448,80 тыс. рублей, не была предусмотрена продажа земельных участков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ост произошел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в сумме 46,64 тыс. рублей или в 21 раз, что в 2022 году не предусмотрено (в 2023 году сдача металлолома)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3 году увеличились относительно поступлений за аналогичный период прошлого года на 200,60 тыс. рублей, в основном за счет роста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субвенции на осуществление первичного воинского учета на 14,60 тыс. рублей или 14,85%, в результате увеличения МРОТ с 1 января 2023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- на 169,60 тыс. рублей или 22,92%, в соответствии с уведомлениями управления финансов Вятскополянского район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поступлений наблюда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выравнивание бюджетной обеспеченности на 23,30 тыс. рублей или 7,47%, связаны с уменьшением объёма предоставления межбюджетных трансфертов из областного бюджет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Чекашевского сельского поселения за 2023 год исполнены в сумме 2 454,67 тыс. рублей, что составляет 87,7% утвержденных бюджетных ассигнований. Уточненные бюджетные ассигнования, предусмотренные в 2023 году, освоены по всем отраслям менее чем на 95,0%, за исключением национальной обороны – 100,00%, социальной политики – 99,3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3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«Общегосударственные вопросы» в сумме 1 905,56 тыс.</w:t>
      </w:r>
      <w:r>
        <w:rPr/>
        <w:t> </w:t>
      </w:r>
      <w:r>
        <w:rPr>
          <w:sz w:val="28"/>
          <w:szCs w:val="28"/>
        </w:rPr>
        <w:t>рублей или 93,6% утвержденных бюджетных ассигнований. По данному разделу осуществлялись расходы на содержание и обеспечение деятельности главы района, администрации и другие общегосударственные вопросы, в том числе, связанные с содержанием муниципального имущества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«Национальная оборона» в сумме 116,51 тыс. руб. или 100% утвержденных бюджетных ассигнований. По данному разделу отражались расходы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103,71 тыс. руб., покупку канцелярских товаров – 12,80 тыс. руб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«Национальная безопасность и правоохранительная деятельность» в сумме 9,00 тыс. руб. или 17,8% </w:t>
      </w:r>
      <w:r>
        <w:rPr>
          <w:sz w:val="28"/>
          <w:szCs w:val="28"/>
        </w:rPr>
        <w:t>утвержденных бюджетных ассигнований. По данному разделу были предусмотрены средства на очистку систем наружного противопожарного водоснабж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«Национальная экономика» в сумме 150,00 тыс. рублей или 94,5% утвержденных бюджетных ассигнований. По данному разделу были предусмотрены средства на содержание дорог, а также  расходы для постановки имущества на кадастровый учет, которые не были  произведены в связи с их переносом на 2024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«Жилищно-коммунальное хозяйство» в сумме 190,78 тыс. рублей или 54,2% утвержденных бюджетных ассигнований. Данные средства направле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ремонт уличного освещения 24,01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оплату коммунальных услуг по электроэнергии 80,26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работ, услуг по содержанию имущества 79,09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покупку строительных материалов  7,42 тыс. руб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- «Социальная политика» в сумме 82,42 тыс. рублей или 99,3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Средства в сумме 1,00 тыс. руб., направленные на финансирование расходов по отрасли «Физическая культура и спорт», не были произведены. Предназначались для покупки спортивного инвентар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бщем объеме расходов бюджета Чекашевского сельского поселения наибольший удельный вес составляют расходы, направленные на общегосударственные расходы 77,6%, на жилищно-коммунальное хозяйство 7,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3 году расходы по заработной плате и начислениями на нее профинансированы в сумме 1365,79 тыс. рублей, по оплате коммунальных услуг 156,23 тыс. рублей, что составляет 62,0% общего объема расходов.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22 годом в целом расходная часть бюджета увеличилась на 124,04 тыс. рублей.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нансирования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(за исключением заработной платы с начислениями) на 188,56 тыс. руб. в связи с увеличением межбюджетных трансфертов на осуществление части переданных полномочий по решению вопросов местного значения поселений при отсутствии расходов на проведение выборов, которые были в 2022 году, а также уменьшении объема работ/услу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на 18,21 тыс. руб. в связи с увеличением МРОТ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на 9,00 тыс. руб. в связи с тем, что запланированные в 2022 году средства на финансирование расходов не были произведены;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(дорожный фонд) 85,00 тыс. руб. в связи с увеличением расходов на оплату работ, услуг по содержанию имуществ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на 2,11 тыс. руб. для выплаты доплат к пенсиям муниципальных служащи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меньшение расходов по сравнению с прошлым годов произошло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– в части заработной платы – на 136,83 тыс. руб. в связи переданной ставкой муниципального служащего в администрацию Вятскополянского района при одновременном увеличении фонда в связи с изменением системы оплаты труда и индексации заработной плат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лагоустройство на 41,01 тыс. руб. в связи с уменьшением расходов на оплату работ, услуг по содержанию имущества при одновременном увеличении тарифов на оплату коммунальных услуг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2023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027,89 тыс. рубл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94,8</w:t>
      </w:r>
      <w:r>
        <w:rPr>
          <w:sz w:val="28"/>
          <w:szCs w:val="28"/>
        </w:rPr>
        <w:t>% утвержденных бюджетных ассигнова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41,9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Финансирование расходов на содержание органов местного самоуправления Вятскополянского района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3 численность работников органов местного самоуправления составляла 2,0 штатных единиц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</w:rPr>
      </w:pPr>
      <w:r>
        <w:rPr>
          <w:b/>
          <w:color w:val="392C69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3 год утвержден объем дорожного фонда в сумме 150,37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уплаты акцизов на автомобильное топливо в сумме 99,60 тыс. рублей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ругие источники в сумме 50,77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итогам отчетного года средства дорожного фонда израсходованы в сумме 150,00 тыс. рублей, направленных на чистку дорог от снега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3 года из бюджета Чекашевс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380,7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4 года Чекашевс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highlight w:val="yellow"/>
          <w:u w:val="single"/>
          <w:lang w:val="ru-RU"/>
        </w:rPr>
      </w:pPr>
      <w:r>
        <w:rPr>
          <w:b/>
          <w:sz w:val="32"/>
          <w:szCs w:val="32"/>
          <w:highlight w:val="yellow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Чекашевс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де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74,0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вых обязательств бюджет Чекашевского сельского поселения не имеет.</w:t>
      </w:r>
    </w:p>
    <w:p>
      <w:pPr>
        <w:pStyle w:val="TextBody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02:00Z</dcterms:created>
  <dc:creator>Сероштан Светлана Анатольевна</dc:creator>
  <dc:description/>
  <cp:keywords/>
  <dc:language>en-US</dc:language>
  <cp:lastModifiedBy>User</cp:lastModifiedBy>
  <cp:lastPrinted>2023-03-24T09:12:00Z</cp:lastPrinted>
  <dcterms:modified xsi:type="dcterms:W3CDTF">2024-03-18T05:48:00Z</dcterms:modified>
  <cp:revision>321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