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О</w:t>
      </w:r>
    </w:p>
    <w:p>
      <w:pPr>
        <w:pStyle w:val="Normal"/>
        <w:ind w:left="5220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м Чекашевской </w:t>
      </w:r>
    </w:p>
    <w:p>
      <w:pPr>
        <w:pStyle w:val="Normal"/>
        <w:ind w:left="5220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й Думы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11.2023 № 20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и порядке оплаты труда главы муниципального образования Чекашевское сельское поселение Вятскополянского района Кировской области, муниципальных служащих администрации Чекашевского сельского поселения Вятскополян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и младшего обслуживающего персонала, занятого обслужива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б условиях и порядке оплаты труда главы муниципального образования Чекашевское сельское поселение Вятскополянского района Кировской области, муниципальных служащих администрации Чекашевского сельского поселения Вятскополянского района Кировской области,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 (далее-Положение), разработано в соответствии со статьей 86 и частью 2 статьи 136 Бюджетного кодекса Российской Федерации, статьей 3 Закона Кировской области от 08.07.2008 №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татьей 22 Закона Кировской области от 08.10.2007 №171-ЗО «О муниципальной службе в Кировской области», постановлением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распоряжением Правительства Кировской области от 21.05.2007 №222 «Об оплате труда работников органов исполнительной власти, иных государственных органов Кировской области, замещающих должности, не являющиеся должностями государственной гражданской службы Кировской област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устанавливаются расходы на оплату труда главы муниципального образования Чекашевское сельское поселение Вятскополянского района Кировской области, (далее - глава поселения), муниципальных служащих администрации Чекашевского сельского поселения Вятскополянского района Кировской области (далее - муниципальные служащие), а также расходы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труда главы по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главы поселения включают в себя средства на выплату ежемесячного денежного содержания, состоящего из денежного вознаграждения, включающего в себя должностной оклад и ежемесячное денежное поощрение, и дополнительных выплат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е вознаграждение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жностной оклад устанавливается в размере 10994 рублей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жемесячное денежное поощрение устанавливается в размере 140 % должностного оклада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полнительным выплатам относятся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емия по результатам работы.</w:t>
      </w:r>
    </w:p>
    <w:p>
      <w:pPr>
        <w:pStyle w:val="Normal"/>
        <w:widowControl w:val="false"/>
        <w:numPr>
          <w:ilvl w:val="3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езультатам работы главе поселения устанавливается ежемесячная премия до 100%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60% является фиксированной частью и выплачивается ежемесячно независимо от выполнения показателей, указанных в таблице 1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0% - переменная часть, размер которой может быть снижен на проценты, указанные в таблице 1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жемесячной премии определяется постоянной депутатской комиссией по бюджету, финансам, экономической и инвестиционной политике     Чекашевской сельской Думы (далее - комиссия) за предшествующий месяц.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емия выплачивается в полном размере при выполнении показателей, указанных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0" w:name="P71"/>
      <w:bookmarkEnd w:id="0"/>
      <w:r>
        <w:rPr>
          <w:b/>
          <w:sz w:val="22"/>
          <w:szCs w:val="22"/>
        </w:rPr>
        <w:t>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ПРЕМИРОВАНИЯ ГЛАВЫ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746"/>
        <w:gridCol w:w="1757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при выполнении которых премия по результатам работы выплачивается в полном объем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нижения за невыполнение показ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плана прогнозных поступлений по налоговым и неналоговым доходам бюджета муниципального образования Чекашевское сельское поселение (в соответствии с кассовым плано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сроченной кредиторской задолженности по выплате заработной платы с начислениям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оста задолженности по арендным платежам в бюджет посе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за потребленные топливно-энергетические ресур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ассматривает представленные сведения и принимает решение о размере ежемесячной премии. Решение принимается в виде протокола, являющегося основанием для начисления установленного размера ежемесячной премии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производится в размере двух должностных окладов один раз в календарном году на основании письменного заявления главы поселения и распоряжения администрации Чекашевского сельского посел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если ежегодный оплачиваемый отпуск предоставляется по частям, единовременная выплата при предоставлении ежегодного оплачиваемого отпуска производится по желанию главы поселения при предоставлении любой части отпуска независимо от ее продолжительности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лава поселения не использовал в течение года свое право на отпуск, единовременная выплата при предоставлении ежегодного оплачиваемого отпуска производится в конце го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у, вновь избранному главой поселения, единовременная выплата при предоставлении ежегодного оплачиваемого отпуска производится при условии продолжительности работы не менее шести месяцев и выплачивается пропорционально отработанному времени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сложении полномочий главой поселения, получившим единовременную выплату при предоставлении ежегодного оплачиваемого отпуска, производится перерасчет единовременной выплаты при предоставлении ежегодного оплачиваемого отпуска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увольнении главе поселения, не получившему единовременную выплату при предоставлении ежегодного оплачиваемого отпуска, единовременная выплата при предоставлении ежегодного оплачиваемого отпуска выплачивается за фактически отработанное время с начала календарного года до даты увольнен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ьная помощь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Материальная помощь выплачивается в размере одного должностного оклада в год на основании заявления главы поселения. Материальная помощь выплачивается за фактически отработанное время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вновь избранному главой поселения, материальная помощь выплачивается при условии исполнения обязанностей не менее шести месяцев и выплачивается пропорционально отработанному времени с момента избрания в конце календарного го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сложении полномочий главой поселения, получившего материальную помощь, производится перерасчет материальной помощи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труда муниципальных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муниципальных служащих включают в себя денежное содержание, состоящее из должностного оклада в соответствии с замещаемой им должностью муниципальной службы (далее - должностной оклад), ежемесячных и иных дополнительных выплат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окл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муниципальных служащих устанавливаются согласно приложению № 1 к настоящему Положению</w:t>
      </w:r>
      <w:r>
        <w:rPr>
          <w:color w:val="7030A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олжностного оклада муниципальному служащему производится со дня его назначения на соответствующую должность муниципальной службы на основании распоряжения администрации Чекашевского сельского поселения Вятскополянского район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ежемесячным и иным дополнительным выплатам относя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выслугу лет на муниципальной служб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 определяется в процентах от должностного оклада муниципального служащего в зависимости от имеющегося у муниципального служащего стажа муниципальной службы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(%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жемесячная надбавка за выслугу лет на муниципальной службе устанавливается распоряжением администрации Чекашевского сельского поселения по достижении муниципальным служащим соответствующего стажа муниципальной службы или на основании протокола о включении в стаж муниципальной службы муниципального служащего отдельных периодов службы (работы), принятого с учётом решения </w:t>
      </w:r>
      <w:r>
        <w:rPr>
          <w:sz w:val="28"/>
        </w:rPr>
        <w:t>комиссии по вопросам муниципальной службы и кадров администрации Чекашевского сельского поселения, утвержденной постановлением администрации Чекашевского сельского поселения от 20.11.2017 № 63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муниципального служащего исчисляется в соответствии с Законом Кировской области от 08.10.2007  № 171-ЗО «О муниципальной службе в Кировской области»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надбавка за выслугу лет муниципальной службы выплачивается со дня достижения муниципальным служащим соответствующего стажа муниципальной службы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за классный чин муниципальных служащих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за классный чин муниципальных служащих выплачивается в соответствии с присвоенным муниципальному служащему классным чином в зависимости от группы должностей муниципальной службы к которой отнесена замещаемая им должность, в размерах согласно приложению № 2 к настоящему Положению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классный чин муниципальных служащих устанавливается распоряжением администрации Чекашевского сельского поселения по результатам сдачи квалификационного экзамена, либо при присвоении очередного классного чина и выплачивается со дня присвоения муниципальному служащему классного чина (первоначального, очередного или внеочередного)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ab/>
        <w:t>Ежемесячная надбавка за особые условия муниципальной службы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особые условия муниципальной службы муниципальному служащему определяется в процентах от должностного оклада муниципального служащего по замещаемой им должности муниципальной службы в зависимости от группы должностей муниципальной службы в следующих размерах: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78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ы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р (%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ршим должностя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До 5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ладшим должностя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До 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особые условия муниципальной службы муниципальному служащему устанавливается распоряжением администрации Чекашевского сельского посе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ой надбавки за особые условия муниципальной службы производится муниципальным служащим со дня их назначения на должность независимо от прохождения срока испытания, а также наличия неснятого дисциплинарного взыскан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Ежемесячное денежное поощрение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денежное поощрение муниципальному служащему определяется в процентах от должностного оклада муниципального служащего в размере до 130 процентов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муниципальному служащему устанавливается распоряжением администрации Чекашевского сельского посел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лата ежемесячного денежного поощрения производится муниципальному служащему со дня его назначения на должность независимо от прохождения срока испытания, а также наличия неснятого дисциплинарного взыскан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ab/>
        <w:t>Премии за выполнение особо важных и сложных заданий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и за выполнение особо важных и сложных заданий муниципальному служащему устанавливается в процентах от должностного оклада муниципального служащего в размере до 30 процент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муниципального служащего за выполнение особо важных и сложных заданий и установление размера премии производится ежемесячно на основании распоряжения администрации Чекашевского сельского посел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ниципальным служащим, проработавшим неполный календарный месяц, выплата премии за выполнение особо важных и сложных заданий производится за фактически отработанное врем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муниципального служащего за выполнение особо важных и сложных заданий учит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ительные результаты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ичный вклад муниципального служащего в общие результаты работы и проявленная инициати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важности и сложности выполнения порученных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тивность и профессионализм в решении вопросов, входящих в его компетенцию, при подготовке документов и выполнении поруч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ое и надлежащее выполнение должностных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с надлежащим качеством дополнительных, помимо указанных в должностной инструкции, обязанностей или обязанностей отсутствующего муниципального служащ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казание помощи в работе молодым специалист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ение трудового (служебного) рас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дисциплинарного взыска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е особо важных и сложных заданий не выплачивается муниципальному служащему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 xml:space="preserve">не выполняющему или ненадлежащим образом выполняющему поручения непосредственных руководителей, в том числе в период испытательного срока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нарушающему трудовую (служебную) дисциплину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42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ушающему исполнительскую дисциплину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42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качественно готовящему документы и материалы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ющему низкую результативность работы (служебной деятельности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42" w:firstLine="851"/>
        <w:jc w:val="both"/>
        <w:rPr/>
      </w:pPr>
      <w:r>
        <w:rPr>
          <w:sz w:val="28"/>
          <w:szCs w:val="28"/>
        </w:rPr>
        <w:t>- при наличии непогашенного дисциплинарного взыск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овременная выплата при предоставлении ежегодного оплачиваемого отпуск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производится в размере двух должностных окладов один раз в календарном году на основании письменного заявления муниципального служащего и распоряжения администрации Чекашевского сельского посе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учае если ежегодный оплачиваемый отпуск предоставляется по частям, соответствующая единовременная выплата при предоставлении ежегодного оплачиваемого отпуска производится по желанию муниципального служащего при предоставлении любой части отпуска независимо от её продолжительности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не выплачивается муниципальному служащему, находящемуся в отпуске по уходу за ребёнком до достижения им возраста трёх ле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цу, вновь принятому на муниципальную службу, единовременная выплата при предоставлении ежегодного оплачиваемого отпуска производится при условии нахождения на муниципальной службе не менее шести месяцев и выплачивается пропорционально отработанному времени с даты приема на муниципальную службу в конце календарного год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сторжении трудового договора с муниципальным служащим, получившим единовременную выплату при предоставлении ежегодного оплачиваемого отпуска, производится перерасчет единовременной выплаты при предоставлении ежегодного оплачиваемого отпуска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сторжении трудового договора с муниципальным служащим, не получившему единовременную выплату при предоставлении ежегодного оплачиваемого отпуска, единовременная выплата выплачивается пропорционально отработанному времени с начала календарного года до даты увольн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униципальный служащий не использовал в течение года свое право на отпуск, единовременная выплата при предоставлении ежегодного оплачиваемого отпуска производится в конце го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ьная помощь. 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ая помощь муниципальному служащему выплачивается в размере одного должностного окла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платы материальной помощи является заявление муниципального служащего, согласованное главой Чекашевского сельского поселения. Принятия отдельного распоряжения администрации Чекашевского сельского поселения в данном случае не требуетс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ая помощь не выплачивается муниципальному служащему, находящемуся в отпуске по уходу за ребёнком до достижения им возраста трёх лет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>Лицу, вновь принятому на муниципальную службу, материальная помощь выплачивается при условии нахождения на муниципальной службе не менее шести месяцев и выплачивается пропорционально отработанному времени с даты приема на муниципальную службу в конце календарного го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>При расторжении трудового договора с муниципальным служащим, получившим материальную помощь, производится перерасчет материальной помощи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сторжении трудового договора с муниципальным служащим, не получившим материальную помощь в данном календарном году, материальная помощь выплачивается пропорционально отработанному времени с начала календарного года до даты уволь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firstLine="425"/>
        <w:jc w:val="center"/>
        <w:rPr/>
      </w:pPr>
      <w:r>
        <w:rPr>
          <w:b/>
          <w:sz w:val="28"/>
          <w:szCs w:val="28"/>
        </w:rPr>
        <w:t>Оплата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включают в себя должностной оклад и иные дополнительные выплаты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о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(далее – работники) определяются в соответствии с приложением №3 к настояще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олжностного оклада работнику производится со дня его назначения на соответствующую должность на основании распоряжения администрации Чекашевского сельского поселения.</w:t>
      </w:r>
    </w:p>
    <w:p>
      <w:pPr>
        <w:pStyle w:val="Normal"/>
        <w:numPr>
          <w:ilvl w:val="1"/>
          <w:numId w:val="2"/>
        </w:numPr>
        <w:spacing w:lineRule="auto" w:line="360"/>
        <w:ind w:left="763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ым дополнительным выплатам относятся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сложность, напряженность и высокие достижения в труде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сложность, напряженность и высокие достижения в труде определяется в процентах от должностного оклада работника в размере до 100 процентов должностного окла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Ежемесячная надбавка за сложность, напряженность и высокие достижения в труде устанавливается на основании распоряжения администрации </w:t>
      </w:r>
      <w:bookmarkStart w:id="1" w:name="sub_1017"/>
      <w:r>
        <w:rPr>
          <w:sz w:val="28"/>
          <w:szCs w:val="28"/>
        </w:rPr>
        <w:t>Чекашевского сельского поселен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/>
      </w:pPr>
      <w:bookmarkEnd w:id="1"/>
      <w:r>
        <w:rPr>
          <w:sz w:val="28"/>
          <w:szCs w:val="28"/>
        </w:rPr>
        <w:t>Ежемесячная  надбавка к должностному окладу за выслугу лет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выслугу лет определяется в процентах от должностного оклада работника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стаже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(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кументом для определения стажа работы, дающего право на получение ежемесячной надбавки за выслугу лет, является трудовая книжка, а также другие документы, удостоверяющие наличие стажа работы (службы), дающего право на получение надбавки за выслугу лет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устанавливается со дня, следующего за днем возникновения права на назначение или изменение этой надбавки, на основании распоряжения администрации Чекашевского сельского поселен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/>
      </w:pPr>
      <w:r>
        <w:rPr>
          <w:sz w:val="28"/>
          <w:szCs w:val="28"/>
        </w:rPr>
        <w:t>Ежемесячное денежное поощрение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ое денежное поощрение определяется в процентах от должностного оклада работника в размере до 80 процент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Выплата ежемесячного денежного поощрения производится работникам со дня их назначения на должность независимо от прохождения срока испытания, а также наличия неснятого дисциплинарного взыскания, на основании распоряжения администрации Чекашевского сельского поселен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и по результатам работы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 определяется в процентах от должностного оклада работника в размере до 16 процент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работников осуществляется в целях стимулирования их трудовой деятельности, соблюдения правил трудового распорядка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я по результатам работы и ее размер устанавливаются ежемесячно на основании распоряжения администрации Чекашевского сельского поселения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становлении размера премии по результатам работы учит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работника к выполнению своих должност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и качество выполняемой работы, поручений и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удового (служебного) распорядк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а не осуществляет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ыполнении или ненадлежащем выполнении своих должностных обязанностей, поручений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и трудовой (служебной) дисцип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и непогашенного дисциплинарного взыскан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производится в размере двух должностных окладов один раз в календарном году на основании письменного заявления работника и распоряжения администрации Чекашевского сельского посел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 xml:space="preserve">В случае, если ежегодный оплачиваемый отпуск предоставляется по частям, единовременная выплата при предоставлении ежегодного оплачиваемого отпуска производится по желанию работника при предоставлении любой части отпуска независимо от её продолжительности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не выплачивается работнику, находящемуся в отпуске по уходу за ребёнком до достижения им возраста трёх лет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Вновь принятому работнику единовременная выплата при предоставлении ежегодного оплачиваемого отпуска производится при условии осуществления трудовой деятельности в администрации Чекашевского сельского поселения не менее шести месяцев и выплачивается пропорционально отработанному времени с даты приема на работу в конце календарного го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При увольнении работнику, получившему единовременную выплату при предоставлении ежегодного оплачиваемого отпуска, производится перерасчет единовременной выплаты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При увольнении работника, не получившего единовременную выплату при предоставлении ежегодного оплачиваемого отпуска, единовременная выплата выплачивается пропорционально  отработанному времени с начала календарного года до даты увольн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ботник не использовал в течение года свое право на отпуск, единовременная выплата при предоставлении ежегодного оплачиваемого отпуска производится в конце года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ая помощь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работнику выплачивается в размере одного должностного окла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платы материальной помощи является письменное заявление работника, согласованное с главой поселения. Принятие отдельного распоряжения администрации Чекашевского сельского поселения в данном случае не требуетс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ая помощь не выплачивается работнику, находящемуся в отпуске по уходу за ребёнком до достижения им возраста трёх лет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ому работнику материальная помощь выплачивается пропорционально отработанному времени в конце календарного го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, получившего материальную помощь, производится перерасчет материальной помощи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402" w:leader="none"/>
          <w:tab w:val="left" w:pos="3544" w:leader="none"/>
          <w:tab w:val="left" w:pos="3969" w:leader="none"/>
          <w:tab w:val="left" w:pos="4253" w:leader="none"/>
          <w:tab w:val="left" w:pos="4536" w:leader="none"/>
        </w:tabs>
        <w:ind w:left="567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труда младшего обслуживающего персонала, занятых обслуживанием органов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младшего обслуживающего персонала, занятых обслуживанием органов местного самоуправления, включают в себя должностной оклад и выплаты компенсационного и стимулирующего характе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окл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младшего обслуживающего персонала, занятых обслуживанием органов местного самоуправления, (далее – работники младшего обслуживающего персонала) определяются в соответствии с приложением №4 к настоящему Положению</w:t>
      </w:r>
      <w:r>
        <w:rPr>
          <w:color w:val="7030A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плата должностного оклада работнику младшего обслуживающего персонала производится со дня заключения трудового договора на основании распоряжения администрации Чекашевского сельского поселен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компенсационного характера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начисляются и выплачиваются работнику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 выплатам стимулирующего характера относятся: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результатам работы;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работников младшего обслуживающего персонала осуществляется в целях стимулирования их трудовой деятельности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исления и выплаты премии по результатам работы является распоряжение администрации Чекашевского сельского поселения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альных выплат по результатам работы устанавливается ежемесячно.</w:t>
      </w:r>
    </w:p>
    <w:p>
      <w:pPr>
        <w:pStyle w:val="Normal"/>
        <w:spacing w:lineRule="auto" w:line="360"/>
        <w:ind w:left="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е работника младшего обслуживающего персонала к выполнению своих должност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и качество выполняемой работы, поручений и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удового (служебного) рас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не осуществляет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ыполнении или ненадлежащем выполнении своих должностных обязанностей, поручений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и трудовой (служебной) дисцип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и непогашенного дисциплинарного взыска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Премирование производится за счет и в пределах средств фонда оплаты труда предусмотренных на выплаты компенсационного и стимулирующего характера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 размере двух должностных окладов производится один раз в календарном году на основании письменного заявления работника младшего обслуживающего персонала и распоряжения администрации Чекашевского сельского посел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учае, если ежегодный оплачиваемый отпуск предоставляется по частям, единовременная выплата при предоставлении ежегодного оплачиваемого отпуска производится по желанию работника младшего обслуживающего персонала при предоставлении любой части отпуска независимо от её продолжительности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не выплачивается работнику младшего обслуживающего персонала, находящемуся в отпуске по уходу за ребёнком до достижения им возраста трёх лет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овь принятому работнику младшего обслуживающего персонала единовременная выплата при предоставлении ежегодного оплачиваемого отпуска производится при условии осуществления трудовой деятельности в администрации Чекашевского сельского поселения не менее шести месяцев и выплачивается пропорционально отработанному времени с даты приема на работу в конце текущего календарного го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вольнении работника младшего обслуживающего персонала, получившего единовременную выплату при предоставлении ежегодного оплачиваемого отпуска, производится перерасчет единовременной выплаты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вольнении работника младшего обслуживающего персонала, не получившего единовременную выплату при предоставлении ежегодного оплачиваемого отпуска, единовременная выплата выплачивается пропорционально отработанному времени с начала календарного года до даты увольнени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ботник младшего обслуживающего персонала не использовал в течение года свое право на отпуск, единовременная выплата при предоставлении ежегодного оплачиваемого отпуска производится в конце года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.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никам младшего обслуживающего персонала выплачивается  материальная помощь в размере одного должностного оклада в год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анием для начисления материальной помощи является письменное заявление работника младшего обслуживающего персонала, согласованное с главой поселения. Принятие отдельного распоряжения администрации Чекашевского сельского поселения в данном случае не требуется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е выплачивается работнику младшего обслуживающего персонала, находящемуся в отпуске по уходу за ребёнком до достижения им возраста трёх лет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овь принятому работнику младшего обслуживающего персонала материальная помощь выплачивается пропорционально отработанному времени в конце календарного года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у младшего обслуживающего персонала, получившему материальную помощь, производится перерасчет материальной помощи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увольнении работнику младшего обслуживающего персонала, не получившему материальную помощь, выплата материальной помощи производится пропорционально отработанному времени с начала календарного года до даты увольнения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формирования фонда оплаты труд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главы поселения,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, сверх суммы средств, направляемых на выплату должностных окладов, предусматриваются средства для выплаты (в расчете на год)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/>
      </w:pPr>
      <w:r>
        <w:rPr>
          <w:sz w:val="28"/>
          <w:szCs w:val="28"/>
        </w:rPr>
        <w:t>Главе поселения: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– в размере 16,8 должностных окла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месячной премии по результатам работы – в размере 12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процентной надбавки к должностному окладу за работу со сведениями, составляющими государственную тайну, - в размере 1 должностного оклад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3 должностных оклад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м служащим: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 на муниципальной службе – в размере 3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месячной надбавки за классный чин – в размере 4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месячной надбавки к должностному окладу за особые условия муниципальной службы – в размере 7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– в размере 7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процентной надбавки к должностному окладу за работу со сведениями, составляющими государственную тайну - в размере 1 должностного окла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мий за выполнение особо важных и сложных заданий - в размере 4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3 должностных оклад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никам, занимающим должности, не отнесенные к должностям муниципальной службы, и осуществляющим техническое обеспечение  деятельности органов местного самоуправления: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Ежемесячной надбавки за сложность, напряженность и высокие достижения в труде и ежемесячной надбавки к должностному окладу за работу со сведениями, составляющими государственную тайну, - в размере 6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 – в размере 2 должностных окла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Премий по результатам работы – в размере 2 должностных оклада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Ежемесячного денежного поощрения – в размере 8 должностных окладов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/>
      </w:pPr>
      <w:r>
        <w:rPr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3 должностных оклад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63"/>
        <w:jc w:val="both"/>
        <w:rPr/>
      </w:pPr>
      <w:r>
        <w:rPr>
          <w:sz w:val="28"/>
          <w:szCs w:val="28"/>
        </w:rPr>
        <w:tab/>
        <w:t>Младшему обслуживающему персоналу, занятому обслуживанием органов местного самоуправления: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28"/>
        <w:jc w:val="both"/>
        <w:rPr>
          <w:sz w:val="28"/>
          <w:szCs w:val="28"/>
        </w:rPr>
      </w:pPr>
      <w:r>
        <w:rPr>
          <w:sz w:val="28"/>
          <w:szCs w:val="28"/>
        </w:rPr>
        <w:t>Выплат компенсационного и стимулирующего характера к должностным окладам – в размере 58,5 должностных окладов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 оплаты труд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нд оплаты труда может быть перераспределен между выплатами, предусмотренными подпунктами 6.1.1.-6.1.4. пункта 6.1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аве поселения, муниципальным служащим органов местного самоуправления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 и младшему обслуживающему персоналу, занятому обслуживанием органов местного самоуправления администрации Чекашевского сельского поселения, проработавшим неполный календарный месяц, выплата стимулирующих и компенсационных выплат производится за фактически отработанное время после установления данных выплат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Главе поселения, муниципальным служащим органов местного самоуправления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 и младшему обслуживающему персоналу, занятому обслуживанием органов местного самоуправления администрации Чекашевского сельского поселения, кроме выплат, установленных в подпунктах 2.2., 3.2., 4.2., 5.2., 5.3., могут производиться иные выплаты, предусмотренные федеральными законами, законами Кировской области, муниципальными правовыми актами Вятскополянского района и иными нормативными правовыми актами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главы поселения, муниципальных служащих органов местного самоуправления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и младшего обслуживающего персонала, занятого обслуживанием органов местного самоуправления, размеры ежемесячных надбавок за классный чин к должностным окладам муниципальных служащих увеличиваются (индексируются) в соответствии с нормативно-правовыми актами Губернатора и Правительства Кировской области и округляются до целых рублей в сторону увеличения.</w:t>
      </w:r>
      <w:r>
        <w:br w:type="page"/>
      </w:r>
    </w:p>
    <w:p>
      <w:pPr>
        <w:pStyle w:val="Normal"/>
        <w:spacing w:lineRule="auto" w:line="36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62" w:hanging="0"/>
        <w:jc w:val="both"/>
        <w:rPr/>
      </w:pPr>
      <w:r>
        <w:rPr/>
        <w:t>к Положению об оплате труда главы муниципального образования Чекашевс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мер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 органов местного самоуправления Чекашевского сельского поселения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99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</w:t>
            </w:r>
          </w:p>
        </w:tc>
      </w:tr>
    </w:tbl>
    <w:p>
      <w:pPr>
        <w:pStyle w:val="Normal"/>
        <w:ind w:left="4962" w:hanging="0"/>
        <w:jc w:val="both"/>
        <w:rPr/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both"/>
        <w:rPr/>
      </w:pPr>
      <w:r>
        <w:rPr/>
        <w:t>к Положению об оплате труда главы муниципального образования Чекашевс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меры</w:t>
      </w:r>
    </w:p>
    <w:p>
      <w:pPr>
        <w:pStyle w:val="Normal"/>
        <w:numPr>
          <w:ilvl w:val="0"/>
          <w:numId w:val="0"/>
        </w:numPr>
        <w:autoSpaceDE w:val="false"/>
        <w:ind w:left="567" w:right="708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ых надбавок за классный чин </w:t>
      </w:r>
    </w:p>
    <w:p>
      <w:pPr>
        <w:pStyle w:val="Normal"/>
        <w:numPr>
          <w:ilvl w:val="0"/>
          <w:numId w:val="0"/>
        </w:numPr>
        <w:autoSpaceDE w:val="false"/>
        <w:ind w:left="567" w:right="708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 должностным окладам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left="567" w:right="709" w:hanging="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121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клад </w:t>
            </w:r>
          </w:p>
          <w:p>
            <w:pPr>
              <w:pStyle w:val="Normal"/>
              <w:shd w:fill="FFFFFF" w:val="clear"/>
              <w:spacing w:lineRule="exact" w:line="324"/>
              <w:ind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 классный чин </w:t>
            </w:r>
            <w:r>
              <w:rPr>
                <w:color w:val="000000"/>
                <w:spacing w:val="-2"/>
                <w:sz w:val="28"/>
                <w:szCs w:val="28"/>
              </w:rPr>
              <w:t>(рублей в месяц)</w:t>
            </w:r>
          </w:p>
        </w:tc>
      </w:tr>
      <w:tr>
        <w:trPr>
          <w:trHeight w:val="432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0" w:leader="none"/>
              </w:tabs>
              <w:snapToGrid w:val="false"/>
              <w:ind w:left="142" w:hanging="0"/>
              <w:rPr>
                <w:color w:val="000000"/>
                <w:spacing w:val="-3"/>
                <w:sz w:val="4"/>
                <w:szCs w:val="4"/>
              </w:rPr>
            </w:pPr>
            <w:r>
              <w:rPr>
                <w:color w:val="000000"/>
                <w:spacing w:val="-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0" w:leader="none"/>
              </w:tabs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1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0</w:t>
            </w:r>
          </w:p>
        </w:tc>
      </w:tr>
      <w:tr>
        <w:trPr>
          <w:trHeight w:val="423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2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3878  </w:t>
            </w:r>
          </w:p>
        </w:tc>
      </w:tr>
      <w:tr>
        <w:trPr>
          <w:trHeight w:val="42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Советник муниципальной с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ужбы 3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0</w:t>
            </w:r>
          </w:p>
        </w:tc>
      </w:tr>
      <w:tr>
        <w:trPr>
          <w:trHeight w:val="42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1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3252  </w:t>
            </w:r>
          </w:p>
        </w:tc>
      </w:tr>
      <w:tr>
        <w:trPr>
          <w:trHeight w:val="40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2 класса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0</w:t>
            </w:r>
          </w:p>
        </w:tc>
      </w:tr>
      <w:tr>
        <w:trPr>
          <w:trHeight w:val="39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3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67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962" w:hanging="0"/>
        <w:jc w:val="both"/>
        <w:rPr/>
      </w:pPr>
      <w:r>
        <w:rPr/>
        <w:t>к Положению об оплате труда главы муниципального образования Чекашевс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960"/>
        <w:ind w:firstLine="539"/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меры должностных окладов</w:t>
      </w:r>
    </w:p>
    <w:p>
      <w:pPr>
        <w:pStyle w:val="Normal"/>
        <w:numPr>
          <w:ilvl w:val="0"/>
          <w:numId w:val="0"/>
        </w:numPr>
        <w:autoSpaceDE w:val="false"/>
        <w:ind w:right="708" w:hanging="27"/>
        <w:jc w:val="center"/>
        <w:outlineLvl w:val="0"/>
        <w:rPr/>
      </w:pPr>
      <w:r>
        <w:rPr>
          <w:b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960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552"/>
      </w:tblGrid>
      <w:tr>
        <w:trPr>
          <w:trHeight w:val="101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>
          <w:trHeight w:val="101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ографистка 1 категории, инспектор-дело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9" w:hanging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Заведующий экспедицией (хозяйством, складом), комендант, кассир, архивариус, стенографистка 2 категории, секретарь-стенографистка, машинистка 1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8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670" w:leader="none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670" w:leader="none"/>
          <w:tab w:val="left" w:pos="5954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670" w:leader="none"/>
          <w:tab w:val="left" w:pos="5954" w:leader="none"/>
        </w:tabs>
        <w:ind w:left="4962" w:hanging="0"/>
        <w:rPr/>
      </w:pPr>
      <w:r>
        <w:rPr/>
        <w:t>к Положению об оплате труда главы муниципального образования Чекашевс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670" w:leader="none"/>
          <w:tab w:val="left" w:pos="5954" w:leader="none"/>
        </w:tabs>
        <w:spacing w:lineRule="exact" w:line="960" w:before="24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right="567" w:hanging="27"/>
        <w:jc w:val="center"/>
        <w:outlineLvl w:val="0"/>
        <w:rPr/>
      </w:pPr>
      <w:r>
        <w:rPr>
          <w:b/>
          <w:caps/>
          <w:sz w:val="28"/>
          <w:szCs w:val="28"/>
        </w:rPr>
        <w:t>Размеры должностных окла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67" w:right="567" w:hanging="27"/>
        <w:jc w:val="center"/>
        <w:outlineLvl w:val="0"/>
        <w:rPr/>
      </w:pPr>
      <w:r>
        <w:rPr>
          <w:b/>
          <w:sz w:val="28"/>
          <w:szCs w:val="28"/>
        </w:rPr>
        <w:t>младшего обслуживающего персонала, занятого обслуживанием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960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>
          <w:trHeight w:val="130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(ставок заработной платы), рубл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ладший обслуживающий персонал, 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670" w:leader="none"/>
          <w:tab w:val="left" w:pos="5954" w:leader="none"/>
        </w:tabs>
        <w:spacing w:lineRule="exact" w:line="9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>
        <w:dstrike w:val="false"/>
        <w:strike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>
      <w:rFonts w:ascii="Courier New" w:hAnsi="Courier New" w:cs="Courier New"/>
      <w:color w:val="FF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1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5:00Z</dcterms:created>
  <dc:creator>Финансов Сергей Борисович</dc:creator>
  <dc:description/>
  <cp:keywords/>
  <dc:language>en-US</dc:language>
  <cp:lastModifiedBy>User</cp:lastModifiedBy>
  <cp:lastPrinted>2023-11-22T15:58:00Z</cp:lastPrinted>
  <dcterms:modified xsi:type="dcterms:W3CDTF">2023-11-22T13:14:00Z</dcterms:modified>
  <cp:revision>20</cp:revision>
  <dc:subject/>
  <dc:title>Об утверждении Положения о порядке</dc:title>
</cp:coreProperties>
</file>