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КАШЕВСКАЯ СЕЛЬСКАЯ ДУМ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567"/>
        <w:gridCol w:w="56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р. Чекашев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условиях и порядке оплаты труда главы муниципального образования Чекашевское сельское поселение Вятскополянского района Кировской области, муниципальных служащих администрации Чекашевского сельского поселения Вятскополянского района Кировской области,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48"/>
          <w:szCs w:val="4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порядочения и совершенствования оплаты труда выборных должностных лиц и муниципальных служащих Чекашевского сельского поселения Вятскополянского района, в соответствии с постановлением Правительства Кировской области от 13.09.2023 № 475-П «О внесении изменений в постановление Правительства Кировской области от 12.04.2011 № 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Чекашевская сельская Дума РЕШИЛ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б условиях и порядке оплаты труда главы муниципального образования Чекашевское сельское поселение Вятскополянского района Кировской области, муниципальных служащих администрации Чекашевского сельского поселения Вятскополянского района Кировской области,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. Прилага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 31.12.2023 года материальная помощь и единовременная выплата при предоставлении ежегодного оплачиваемого отпуска начисляется и выплачивается исходя из размеров должностных окладов, действовавших до 01.09.2023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и силу решения Чекашевской сельской Думы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03.2008 № 4 «Об оплате труда выборных должностных лиц и муниципальных служащих Чекашевского сельского поселения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26.11.2010 № 26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/>
      </w:pPr>
      <w:r>
        <w:rPr>
          <w:sz w:val="28"/>
          <w:szCs w:val="28"/>
        </w:rPr>
        <w:t>от 11.10.2012 № 24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03.12.2012 № 6 « 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05.02.2014 № 4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14.04.2014 № 11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23.09.2014 № 23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17.04.2015 № 12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07.10.2015 № 26 «« 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21.02.2018 № 10 «Об индексации должностных окладов главы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08.11.2018 № 33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28.02.2019 № 9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25.11.2019 № 33 «Об индексации должностных окладов главы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22.10.2020 № 26 «Об индексации должностных окладов главы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18.02.2021 № 3 «Об индексации должностных окладов главы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16.09.2021 № 23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22.12.2021 №  44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от 20.09.2022 № 7 «О внесении изменений в решение Чекашевской сельской Думы от 06.03.2008 № 4 «Об оплате труда выборных должностных лиц и муниципальных служащих Чекашевского сельского поселения»;</w:t>
      </w:r>
    </w:p>
    <w:p>
      <w:pPr>
        <w:pStyle w:val="Normal"/>
        <w:widowControl w:val="false"/>
        <w:autoSpaceDE w:val="false"/>
        <w:spacing w:lineRule="auto" w:line="360"/>
        <w:ind w:firstLine="774"/>
        <w:jc w:val="both"/>
        <w:rPr/>
      </w:pPr>
      <w:r>
        <w:rPr>
          <w:sz w:val="28"/>
          <w:szCs w:val="28"/>
        </w:rPr>
        <w:t>4. Настоящее решение распространяется на правоотношения, возникшие с 01 сентября 2023 года.</w:t>
      </w:r>
    </w:p>
    <w:p>
      <w:pPr>
        <w:pStyle w:val="Normal"/>
        <w:widowControl w:val="false"/>
        <w:autoSpaceDE w:val="false"/>
        <w:spacing w:lineRule="auto" w:line="360"/>
        <w:ind w:firstLine="774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Чекашевского сельского поселения.</w:t>
      </w:r>
    </w:p>
    <w:p>
      <w:pPr>
        <w:pStyle w:val="Style16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кашев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В.Д. Ахмет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екашевского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О.С.Воробьева </w:t>
      </w:r>
      <w:bookmarkStart w:id="0" w:name="P41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spacing w:lineRule="auto" w:line="252" w:before="60" w:after="0"/>
      <w:ind w:firstLine="700"/>
      <w:jc w:val="both"/>
    </w:pPr>
    <w:rPr>
      <w:bCs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9:00Z</dcterms:created>
  <dc:creator>Мякишева М.Г.</dc:creator>
  <dc:description/>
  <cp:keywords/>
  <dc:language>en-US</dc:language>
  <cp:lastModifiedBy>User</cp:lastModifiedBy>
  <cp:lastPrinted>2023-11-02T16:07:00Z</cp:lastPrinted>
  <dcterms:modified xsi:type="dcterms:W3CDTF">2023-11-22T09:51:00Z</dcterms:modified>
  <cp:revision>6</cp:revision>
  <dc:subject/>
  <dc:title/>
</cp:coreProperties>
</file>