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87"/>
        <w:gridCol w:w="993"/>
        <w:gridCol w:w="358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.12.2023</w:t>
            </w:r>
          </w:p>
        </w:tc>
        <w:tc>
          <w:tcPr>
            <w:tcW w:w="7087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Style17"/>
              <w:ind w:right="-134" w:hanging="0"/>
              <w:rPr>
                <w:u w:val="single"/>
              </w:rPr>
            </w:pPr>
            <w:r>
              <w:rPr>
                <w:position w:val="-6"/>
                <w:u w:val="single"/>
              </w:rPr>
              <w:t>№</w:t>
            </w:r>
            <w:r>
              <w:rPr>
                <w:rFonts w:eastAsia="Times New Roman"/>
                <w:position w:val="-6"/>
                <w:u w:val="single"/>
              </w:rPr>
              <w:t xml:space="preserve"> </w:t>
            </w:r>
            <w:r>
              <w:rPr>
                <w:position w:val="-6"/>
                <w:u w:val="single"/>
              </w:rPr>
              <w:t>24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9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внесении изменений в решение Чекашевской сельской  Думы от 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 № 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ями Чекашевской сельской Думы от 14.02.2023 №2, от 29.09.2023 №14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Внести в решение Чекашевской сельской Думы от 22.12.2022  № 14 «О бюджете муниципального образования Чекашевское сельское поселение Вятскополянского района Кировской области на 2023 год и на плановый период 2024 и 2025 годов» (с изменениями, внесенными решениями Чекашевской сельской Думы от 14.02.2023 №2, от 29.09.2023) 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Чекашевское сельское поселение Вятскополянского района Кировской области (далее – бюджет Чекашевского сельского поселения) на 2023 год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Чекашевского сельского поселения в сумме 2245,153 тыс. рублей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) общий объем расходов бюджета Чекашевского сельского поселения в сумме 2798,376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Чекашевского сельского поселения в сумме 553,223 тыс. рублей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»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12. Установить в пределах общего объема расходов бюджета Чекашевского сельского поселения, установленного пунктами 1-3 настоящего решения, размер резервного фонда администрации Чекаш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 в сумме 0,000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0,000 тыс. рублей и на 2025 год в сумме 0,000 тыс. рублей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15. Предоставить в пределах общего объема расходов бюджета Чекашевского сельского поселения, установленного пунктами 1-3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) на 2023 год в сумме 380,700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0,000 тыс. рублей, на 2025 год в сумме 0,00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Чекашевской сельской Думы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7. Установить верхний предел муниципального долга </w:t>
      </w:r>
      <w:r>
        <w:rPr>
          <w:bCs/>
          <w:sz w:val="28"/>
          <w:szCs w:val="28"/>
        </w:rPr>
        <w:t xml:space="preserve">Чекашевского сельского поселения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) на 01.01.2024 в сумме 0,0 тыс. рублей, в том числе верхний предел долга по муниципальным гарантиям Чекашевского сельского поселения в сумме 0,0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01.01.2025 в сумме 0,0 тыс. рублей, в том числе верхний предел долга по муниципальным гарантиям Чекашевского сельского  поселения в сумме 0,0 тыс. рублей и на 01.01.2026 в сумме 0,0 тыс. рублей, в том числе верхний предел долга по муниципальным гарантиям Чекашевс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>Приложения 3-7 изложить в новой редакции. При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каш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</w:t>
        <w:tab/>
        <w:tab/>
        <w:tab/>
        <w:tab/>
        <w:tab/>
        <w:t xml:space="preserve">                     </w:t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каш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  <w:r>
        <w:rPr>
          <w:sz w:val="28"/>
        </w:rPr>
        <w:t xml:space="preserve"> </w:t>
        <w:tab/>
        <w:tab/>
        <w:tab/>
        <w:tab/>
        <w:tab/>
        <w:tab/>
        <w:t xml:space="preserve">   </w:t>
        <w:tab/>
        <w:t>О.С.Воробье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21:00Z</dcterms:created>
  <dc:creator>Хашимов Алексей Александрович</dc:creator>
  <dc:description/>
  <cp:keywords/>
  <dc:language>en-US</dc:language>
  <cp:lastModifiedBy>User</cp:lastModifiedBy>
  <cp:lastPrinted>2023-12-22T13:36:00Z</cp:lastPrinted>
  <dcterms:modified xsi:type="dcterms:W3CDTF">2023-12-22T10:36:00Z</dcterms:modified>
  <cp:revision>6</cp:revision>
  <dc:subject/>
  <dc:title>ПРОЕКТ</dc:title>
</cp:coreProperties>
</file>