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13"/>
        <w:gridCol w:w="567"/>
        <w:gridCol w:w="351"/>
        <w:gridCol w:w="7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04.2024</w:t>
            </w:r>
          </w:p>
        </w:tc>
        <w:tc>
          <w:tcPr>
            <w:tcW w:w="751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ind w:right="-279" w:hanging="0"/>
              <w:rPr>
                <w:u w:val="single"/>
              </w:rPr>
            </w:pPr>
            <w:r>
              <w:rPr>
                <w:position w:val="-6"/>
                <w:u w:val="single"/>
              </w:rPr>
              <w:t>№</w:t>
            </w:r>
            <w:r>
              <w:rPr>
                <w:rFonts w:eastAsia="Times New Roman"/>
                <w:position w:val="-6"/>
                <w:u w:val="single"/>
              </w:rPr>
              <w:t xml:space="preserve"> </w:t>
            </w:r>
            <w:r>
              <w:rPr>
                <w:position w:val="-6"/>
                <w:u w:val="single"/>
              </w:rPr>
              <w:t>8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19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8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709" w:leader="none"/>
          <w:tab w:val="left" w:pos="3836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Чекашевское сельское поселение Вятскополянского района Кировской области за 2023 год</w:t>
      </w:r>
    </w:p>
    <w:p>
      <w:pPr>
        <w:pStyle w:val="Normal"/>
        <w:tabs>
          <w:tab w:val="clear" w:pos="708"/>
          <w:tab w:val="left" w:pos="3836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 поселение, Чекашевс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Чекашевское сельское поселение Вятскополянского района Кировской области за 2023 год (далее – отчет об исполнении бюджета за 2023 год) с общим объемом доходов в сумме 2 280,612 тыс. рублей, общим объемом расходов в сумме 2 454,666 тыс. рублей, с общим объемом дефицита в сумме 174,054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ходов бюджета Чекашевского сельского поселения Вятскополянского района Кировской области по кодам классификации доходов бюджетов за 2023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ов бюджета Чекашевского сельского поселения по ведомственной структуре расходов бюджета Чекашевского сельского поселения за 2023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ов бюджета Чекашевского сельского поселения по разделам и подразделам классификации расходов бюджета за 2023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Чекашевское сельское поселение и непрограммным направлениям деятельности), группам видов расходов классификации расходов бюджета Чекашевского сельского поселения Вятскополянского района Кировской области за 2023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Чекашевского сельского поселения Вятскополянского района Кировской области по кодам классификации источников финансирования дефицитов бюджетов за 2023 год согласно приложению 5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каш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</w:t>
        <w:tab/>
        <w:tab/>
        <w:tab/>
        <w:t xml:space="preserve">          </w:t>
        <w:tab/>
        <w:t xml:space="preserve">                                        </w:t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5:00Z</dcterms:created>
  <dc:creator>Хашимов Алексей Александрович</dc:creator>
  <dc:description/>
  <cp:keywords/>
  <dc:language>en-US</dc:language>
  <cp:lastModifiedBy>User</cp:lastModifiedBy>
  <cp:lastPrinted>2024-04-19T11:34:00Z</cp:lastPrinted>
  <dcterms:modified xsi:type="dcterms:W3CDTF">2024-04-19T08:35:00Z</dcterms:modified>
  <cp:revision>14</cp:revision>
  <dc:subject/>
  <dc:title>ПРОЕКТ</dc:title>
</cp:coreProperties>
</file>