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</w:rPr>
        <w:t xml:space="preserve">ЧЕКАШЕВСКАЯ СЕЛЬСКАЯ  ДУМ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591"/>
        <w:gridCol w:w="567"/>
        <w:gridCol w:w="425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02.2024</w:t>
            </w:r>
          </w:p>
        </w:tc>
        <w:tc>
          <w:tcPr>
            <w:tcW w:w="6591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</w:tr>
      <w:tr>
        <w:trPr/>
        <w:tc>
          <w:tcPr>
            <w:tcW w:w="9426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Чекашево</w:t>
            </w:r>
          </w:p>
          <w:p>
            <w:pPr>
              <w:pStyle w:val="Style17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Чекашевской сельской Думы от 22.12.2023 №23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Чекашев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Чекашевское сельское поселение Вятскополянского района Кировской области, Положением о бюджетном процессе в муниципальном образовании Чекашевское сельское поселение Вятскополянского района Кировской области, Чекашев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Внести в решение Чекашевской сельской Думы от 22.12.2023 № 23 «О бюджете муниципального образования Чекашевское сельское поселение Вятскополянского района Кировской области на 2024 год и на плановый период 2025 и 2026 годов» следующие изменения и дополн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13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4 год в сумме 192,648 тыс. рублей;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, 10, 12 изложить в новой редакции. Прилагаются.</w:t>
      </w:r>
    </w:p>
    <w:p>
      <w:pPr>
        <w:pStyle w:val="Normal"/>
        <w:ind w:left="812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Чекашевской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Думы</w:t>
        <w:tab/>
        <w:tab/>
        <w:tab/>
        <w:tab/>
        <w:tab/>
        <w:t xml:space="preserve">                     </w:t>
        <w:tab/>
        <w:t>В.Д.Ахм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 сельского поселения</w:t>
      </w:r>
      <w:r>
        <w:rPr>
          <w:sz w:val="28"/>
        </w:rPr>
        <w:t xml:space="preserve"> </w:t>
        <w:tab/>
        <w:tab/>
        <w:tab/>
        <w:t xml:space="preserve">                              </w:t>
        <w:tab/>
        <w:t>О.С.Воробь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31:00Z</dcterms:created>
  <dc:creator>Хашимов Алексей Александрович</dc:creator>
  <dc:description/>
  <cp:keywords/>
  <dc:language>en-US</dc:language>
  <cp:lastModifiedBy>User</cp:lastModifiedBy>
  <cp:lastPrinted>2024-02-28T13:51:00Z</cp:lastPrinted>
  <dcterms:modified xsi:type="dcterms:W3CDTF">2024-02-28T10:52:00Z</dcterms:modified>
  <cp:revision>12</cp:revision>
  <dc:subject/>
  <dc:title>ПРОЕКТ</dc:title>
</cp:coreProperties>
</file>