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49"/>
        <w:gridCol w:w="497"/>
        <w:gridCol w:w="63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03.2025</w:t>
            </w:r>
          </w:p>
        </w:tc>
        <w:tc>
          <w:tcPr>
            <w:tcW w:w="644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19.12.2024 №42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с изменениями от 19.02.2025 №1)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19.12.2024 №42 «О бюджете муниципального образования Чекашевское сельское поселение Вятскополянского района Кировской области на 2025 год и на плановый период 2026 и 2027 годов» (с изменениями от 19.02.2025 №1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-8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1:00Z</dcterms:created>
  <dc:creator>Хашимов Алексей Александрович</dc:creator>
  <dc:description/>
  <cp:keywords/>
  <dc:language>en-US</dc:language>
  <cp:lastModifiedBy>User</cp:lastModifiedBy>
  <cp:lastPrinted>2025-03-12T12:58:00Z</cp:lastPrinted>
  <dcterms:modified xsi:type="dcterms:W3CDTF">2025-03-12T09:59:00Z</dcterms:modified>
  <cp:revision>4</cp:revision>
  <dc:subject/>
  <dc:title>ПРОЕКТ</dc:title>
</cp:coreProperties>
</file>