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229"/>
        <w:gridCol w:w="851"/>
        <w:gridCol w:w="351"/>
        <w:gridCol w:w="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04.2025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Style17"/>
              <w:ind w:right="-279" w:hanging="0"/>
              <w:rPr>
                <w:u w:val="single"/>
              </w:rPr>
            </w:pPr>
            <w:r>
              <w:rPr>
                <w:position w:val="-6"/>
                <w:u w:val="single"/>
              </w:rPr>
              <w:t>№</w:t>
            </w:r>
            <w:r>
              <w:rPr>
                <w:rFonts w:eastAsia="Times New Roman"/>
                <w:position w:val="-6"/>
                <w:u w:val="single"/>
              </w:rPr>
              <w:t xml:space="preserve"> </w:t>
            </w:r>
            <w:r>
              <w:rPr>
                <w:position w:val="-6"/>
                <w:u w:val="single"/>
              </w:rPr>
              <w:t>10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19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Чекашевское сельское поселение Вятскополянского района Кировской области за 2024 год</w:t>
      </w:r>
    </w:p>
    <w:p>
      <w:pPr>
        <w:pStyle w:val="Normal"/>
        <w:tabs>
          <w:tab w:val="clear" w:pos="708"/>
          <w:tab w:val="left" w:pos="3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 поселение, Чекашев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Чекашевское сельское поселение Вятскополянского района Кировской области за 2024 год (далее – отчет об исполнении бюджета за 2024 год) с общим объемом доходов в сумме 2 686,41 тыс. рублей, общим объемом расходов в сумме 2 783,69 тыс. рублей, с общим объемом дефицита в сумме 97,29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Чекашевского сельского поселения Вятскополянского района Кировской области по кодам классификации доходов бюджетов за 2024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ведомственной структуре расходов бюджета Чекашевского сельского поселения за 2024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разделам и подразделам классификации расходов бюджета за 2024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Чекашевское сельское поселение и непрограммным направлениям деятельности), группам видов расходов классификации расходов бюджета Чекашевского сельского поселения Вятскополянского района Кировской области за 2024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Чекашевского сельского поселения Вятскополянского района Кировской области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на предоставление межбюджетных трансфертов бюджету Вятскополянского района за 2024 год согласно приложению 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кашевского сельского поселения</w:t>
        <w:tab/>
        <w:tab/>
        <w:tab/>
        <w:t>О.С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5:00Z</dcterms:created>
  <dc:creator>Хашимов Алексей Александрович</dc:creator>
  <dc:description/>
  <cp:keywords/>
  <dc:language>en-US</dc:language>
  <cp:lastModifiedBy>User</cp:lastModifiedBy>
  <cp:lastPrinted>2025-04-24T11:41:00Z</cp:lastPrinted>
  <dcterms:modified xsi:type="dcterms:W3CDTF">2025-04-24T08:42:00Z</dcterms:modified>
  <cp:revision>9</cp:revision>
  <dc:subject/>
  <dc:title>ПРОЕКТ</dc:title>
</cp:coreProperties>
</file>