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Чекашевского сельского поселения Вятскополянского района Кировской области за 2024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бюджета муниципального образования Чекашевское сельское поселение за 2024 год (далее – отчет об исполнении) сформирован на основании фактического исполнения по доходам, расходам и источникам финансирования бюджета и плановыми назначениями, утвержденными решением Чекашевской сельской Думы с учетом внесенных изменений (далее – решение о бюджет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ходе исполнения бюджета муниципального образования Чекашевское сельское поселение за 2024 год в доходную и расходную части бюджета внесено 5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ен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В результат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доходная часть бюджета по налоговым и неналоговым поступлениям увеличилась на 106,00 тыс. рублей или 12,09% к первоначальному плану, по безвозмездным поступлениям увеличилась на 229,53 тыс. рублей или 15,88% к первоначальному плану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расходная часть бюджета увеличилась на 653,14 тыс. рублей или     27,40 % за счет увеличения доходной части бюджета и распределения остатков средств, сложившихся по состоянию на 01.01.2024 на счетах бюджет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TextBody"/>
        <w:spacing w:lineRule="auto" w:line="276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Исполнение доходной части бюджета</w:t>
      </w:r>
    </w:p>
    <w:p>
      <w:pPr>
        <w:pStyle w:val="TextBody"/>
        <w:spacing w:lineRule="auto" w:line="276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Доходы бюджета муниципального образования Чекашевское сельское поселение за 2024 год при уточненном годовом плане 2 657,33 тыс. рублей исполнены в сумме 2 686,41 тыс. рублей или на 101,09%. Налоговых и неналоговых доходов поступило 1 011,61 тыс. рублей или 102,96% уточненного годового плана, безвозмездных поступлений – 1 674,79 тыс. рублей или 100,00%. В общем объеме поступлений доля налоговых и неналоговых доходов составляет 37,66%, из них: 22,32% – налоговые доходы, 15,34% – неналоговые доходы; 62,34% – безвозмездные поступления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 xml:space="preserve">По сравнению с исполнением бюджета за 2023 год в 2024 году наблюдается рост доходной части бюджета на 405,79 тыс. рублей или 17,79%. 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т обусловлен увеличением налоговых и неналоговых доходов на 81,72 тыс. рублей или 8,79%, безвозмездных поступлений на 324,07 тыс. рублей или 23,99%. 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Рост налоговых и неналоговых доходов связан с увеличением поступлений по налоговым источникам на 37,88 тыс. рублей или 6,74%, по неналоговым доходам на 43,84 тыс. рублей или 11,91%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ение в разрезе налоговых доходов наблюдается: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- по налогу на доходы физических лиц на 30,22 тыс. рублей или 17,82%, в связи с увеличением минимального размера оплаты труда и увеличением средней заработной платы в целом по экономике, в том числе работников бюджетных учреждений;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- по земельному налогу на 3,62 тыс. рублей или 2,09%,</w:t>
      </w:r>
      <w:r>
        <w:rPr/>
        <w:t xml:space="preserve"> </w:t>
      </w:r>
      <w:r>
        <w:rPr>
          <w:sz w:val="28"/>
          <w:szCs w:val="28"/>
        </w:rPr>
        <w:t>в связи с переоценкой кадастровой стоимости земельных участков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Снижение произошло: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о налогу на имущество физических лиц на 3,87 тыс. рублей или 3,81%, в связи с неуплатой налога в установленный срок. 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Платеже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Ф, за 2024 год поступило 125,18 тыс. рублей или 109,14%, что больше поступлений за аналогичный период 2023 года на 8,01 тыс. рублей или 6,84%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 xml:space="preserve">По неналоговым платежам поступления увеличились на 43,84 тыс. рублей или 11,91%, относительно поступлений за аналогичный период прошлого года. 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Рост произошел за счет средств самообложения граждан на сумму 90,00 тыс. рублей или 100,00%, в связи с поступлением средств от населения по решению схода граждан от 2024 года, что в 2023 году не было предусмотрено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Уменьшились поступления по доходам: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рочие неналоговые доходы в сумме 48,84 тыс. рублей или 100,00%, что в 2024 году не было предусмотрено (в 2023 году сдача металлолома). 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 xml:space="preserve">- по доходам, получаемым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 на сумму 4,35 тыс. рублей или 1,36%, в связи с изменением кадастровой стоимости земельных участков. 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2024 году увеличились относительно поступлений за аналогичный период прошлого года на 324,07 тыс. рублей или 23,99%, в основном за счет рост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дотации бюджетам поселений на 21,73 тыс. рублей или 6,62%, связано с увеличением объёма предоставления межбюджетных трансфертов из областного бюджет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сельских поселений на модернизацию уличного освещения на 169,66 тыс. рублей или 100,00%. В 2023 году субсидия бюджету Чекашевского сельского поселения не предоставлялась;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>- субвенции на осуществление первичного воинского учета на 22,50 тыс. рублей или 19,93%, в результате увеличения МРОТ с 1 января 2024 года;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 - на 80,18 тыс. рублей или 8,82%, в соответствии с уведомлениями управления финансов Вятскополянского района;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рочие безвозмездные поступления на 30,00 тыс. рублей или 100,00%, спонсорская помощь от юридических лиц для внесения изменений в правила землепользования и застройки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Исполнение по расходной части бюджета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Расходы бюджета Чекашевского сельского поселения за 2024 год исполнены в сумме 2 783,69 тыс. рублей, что составляет 91,67 % утвержденных бюджетных ассигнований. Уточненные бюджетные ассигнования, предусмотренные в 2024 году, освоены по всем отраслям менее чем на 95,0%, за исключением национальной обороны – 100,00 %, национальной экономики – 99,80 %, социальной политики – 100,00 %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разрезе отраслей за 2024 год направлено средств на финансирование расходов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Общегосударственные вопросы» в сумме 1 711,52 тыс.</w:t>
      </w:r>
      <w:r>
        <w:rPr/>
        <w:t> </w:t>
      </w:r>
      <w:r>
        <w:rPr>
          <w:sz w:val="28"/>
          <w:szCs w:val="28"/>
        </w:rPr>
        <w:t>рублей или 93,44 % утвержденных бюджетных ассигнований. По данному разделу осуществлялись расходы на содержание и обеспечение деятельности главы поселения, администрации и другие общегосударственные вопросы, в том числе связанные с содержанием муниципального имуществ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олное исполнение связано с экономией по заработной плате, неиспользованием главой поселения санаторно-курортного лечения, а также оплатой текущих расходов в соответствии с фактически предъявленными счетами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«Национальная оборона» в сумме 135,40 тыс. руб. или 100% утвержденных бюджетных ассигнований. По данному разделу отражались расходы, </w:t>
      </w:r>
      <w:r>
        <w:rPr>
          <w:bCs/>
          <w:sz w:val="28"/>
          <w:szCs w:val="28"/>
        </w:rPr>
        <w:t>осуществляемые за счет субвенции из федерального бюджета по предоставлению трансфертов местным бюджетам на исполнение полномочий по первичному воинскому учету: расходы на выплату персоналу – 128,69 тыс. руб., покупку канцелярских товаров – 6,71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«Национальная экономика» в сумме 330,00 тыс. рублей или 99,80 % утвержденных бюджетных ассигнований. По данному разделу были предусмотрены средства на содержание дорог, а также  расходы на выполнение работ по корректировке карты градостроительного зонирования муниципального образования Чекашевское сельское поселение Вятскополянского района Киров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«Жилищно-коммунальное хозяйство» в сумме 524,35 тыс. рублей или 79,90 % утвержденных бюджетных ассигнований. Данные средства направлены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на устройство уличного освещения (в том числе работы по замене светильников уличного освещения и приобретение электротоваров) 348,17 тыс. руб.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на оплату коммунальных услуг по электроэнергии 76,38 тыс. руб.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на уборку площадок ТКО, скашивание травы, вырубку и вывоз порубочных остатков 99,80 тыс. руб.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связано с переносом работ по благоустройству и работ за счет средств самообложения граждан на 2025 год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Социальная политика» в сумме 82,42 тыс. рублей или 100,00 % утвержденных бюджетных ассигнований, предусмотренных </w:t>
      </w:r>
      <w:r>
        <w:rPr>
          <w:sz w:val="28"/>
        </w:rPr>
        <w:t>на выплату доплат к пенсиям муниципальных служащи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общем объеме расходов бюджета Чекашевского сельского поселения наибольший удельный вес составляют расходы, направленные на общегосударственные расходы 61,48 %, на жилищно-коммунальное хозяйство 18,84 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2024 году расходы по заработной плате и начислениями на нее профинансированы в сумме 1 550,22 тыс. рублей, по оплате коммунальных услуг 173,06 тыс. рублей, что составляет 61,91 % общего объема расходов.</w:t>
      </w:r>
    </w:p>
    <w:p>
      <w:pPr>
        <w:pStyle w:val="Normal"/>
        <w:tabs>
          <w:tab w:val="clear" w:pos="708"/>
          <w:tab w:val="left" w:pos="786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23 годом в целом расходная часть бюджета увеличилась на 329,02 тыс. рублей.</w:t>
      </w:r>
    </w:p>
    <w:p>
      <w:pPr>
        <w:pStyle w:val="Normal"/>
        <w:tabs>
          <w:tab w:val="clear" w:pos="708"/>
          <w:tab w:val="left" w:pos="786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финансирования произошло по следующим отраслям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егосударственные расходы – </w:t>
      </w:r>
      <w:r>
        <w:rPr>
          <w:i/>
          <w:sz w:val="28"/>
          <w:szCs w:val="28"/>
        </w:rPr>
        <w:t>в части заработной плат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 фондов</w:t>
      </w:r>
      <w:r>
        <w:rPr>
          <w:sz w:val="28"/>
          <w:szCs w:val="28"/>
        </w:rPr>
        <w:t xml:space="preserve"> – на 162,14 тыс. руб. в связи с установлением доплаты за увеличение объема работы специали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, исполняющему обязанности главы Чекашевского сельского поселения и осуществлением выплат компенсационного характера специалисту по имущественным и земельным отношениям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национальная оборона на 18,89 тыс. руб. в связи с увеличением МРОТ;</w:t>
      </w:r>
    </w:p>
    <w:p>
      <w:pPr>
        <w:pStyle w:val="Normal"/>
        <w:tabs>
          <w:tab w:val="clear" w:pos="708"/>
          <w:tab w:val="left" w:pos="786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экономика 180,00 тыс. руб. в связи с увеличением расходов на оплату работ, услуг по содержанию дорог, а также расходов на выполнение работ по корректировке карты градостроительного зонирования муниципального образования Чекашевское сельское поселение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на 333,57 тыс. руб. в связи с выполнением мероприятий по устройству и модернизации уличного освеще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расходов по сравнению с прошлым годов произошло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егосударственные расходы – </w:t>
      </w:r>
      <w:r>
        <w:rPr>
          <w:i/>
          <w:sz w:val="28"/>
          <w:szCs w:val="28"/>
        </w:rPr>
        <w:t>в част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акупки товаров, работ и услуг для обеспечения государственных (муниципальных) нужд </w:t>
      </w:r>
      <w:r>
        <w:rPr>
          <w:sz w:val="28"/>
          <w:szCs w:val="28"/>
        </w:rPr>
        <w:t>– на 46,28 тыс. руб. в связи с прекращением договорных отношений по оказанию транспортных услуг и услуг по поддержанию надлежащего санитарного состояния помещений администрации, а также услуг программного обеспечения, предоставляемых ООО «Компания СБиС-Вятка» и ЧУ КМЦ "Профессионал Плюс", при одновременном увеличении тарифов на коммунальные услуги и услуги связи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егосударственные расходы – </w:t>
      </w:r>
      <w:r>
        <w:rPr>
          <w:i/>
          <w:sz w:val="28"/>
          <w:szCs w:val="28"/>
        </w:rPr>
        <w:t xml:space="preserve">в части межбюджетных трансфертов и уплаты налогов, сборов и иных платежей </w:t>
      </w:r>
      <w:r>
        <w:rPr>
          <w:sz w:val="28"/>
          <w:szCs w:val="28"/>
        </w:rPr>
        <w:t>– на 310,30 тыс. руб. в связи с уменьшением размера межбюджетных трансфертов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и отсутствием штрафов в 2024 год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безопасность и правоохранительная деятельность на 9,00 тыс. руб. в связи с тем, что расходы в 2024 год не осуществлялись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Расходы на содержание ОМС и </w:t>
      </w:r>
    </w:p>
    <w:p>
      <w:pPr>
        <w:pStyle w:val="Normal"/>
        <w:spacing w:lineRule="auto" w:line="276"/>
        <w:ind w:firstLine="709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ыплату заработной платы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В 2024 году н</w:t>
      </w:r>
      <w:r>
        <w:rPr>
          <w:sz w:val="28"/>
          <w:szCs w:val="28"/>
        </w:rPr>
        <w:t xml:space="preserve">а содержание органов местного самоуправления израсходовано </w:t>
      </w:r>
      <w:r>
        <w:rPr>
          <w:sz w:val="28"/>
          <w:szCs w:val="28"/>
          <w:lang w:val="ru-RU"/>
        </w:rPr>
        <w:t>1 067,42 тыс. рублей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ru-RU"/>
        </w:rPr>
        <w:t xml:space="preserve">96,28 </w:t>
      </w:r>
      <w:r>
        <w:rPr>
          <w:sz w:val="28"/>
          <w:szCs w:val="28"/>
        </w:rPr>
        <w:t>% утвержденных бюджетных ассигнований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В общем объеме расходов бюджета расходы на содержание органов местного самоуправления составили </w:t>
      </w:r>
      <w:r>
        <w:rPr>
          <w:sz w:val="28"/>
          <w:szCs w:val="28"/>
          <w:lang w:val="ru-RU"/>
        </w:rPr>
        <w:t>38,35 %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Финансирование расходов на содержание органов местного самоуправления Чекашевского сельского поселения Вятскополянского района производилось с соблюдением норматива расходов на содержание органов местного самоуправления, утвержденного постановлением Правительства Кировской области.</w:t>
      </w:r>
    </w:p>
    <w:p>
      <w:pPr>
        <w:pStyle w:val="Normal"/>
        <w:autoSpaceDE w:val="false"/>
        <w:spacing w:lineRule="auto" w:line="276"/>
        <w:ind w:firstLine="708"/>
        <w:jc w:val="both"/>
        <w:rPr>
          <w:color w:val="392C69"/>
          <w:sz w:val="28"/>
          <w:szCs w:val="28"/>
        </w:rPr>
      </w:pPr>
      <w:r>
        <w:rPr>
          <w:sz w:val="28"/>
          <w:szCs w:val="28"/>
        </w:rPr>
        <w:t xml:space="preserve">Согласно утвержденному штатному расписанию по состоянию на 31.12.2024 численность работников органов местного самоуправления составляла 2,0 штатных единицы, что соответствует предельной штатной численности, установленной Правительством Кировской области. </w:t>
      </w:r>
    </w:p>
    <w:p>
      <w:pPr>
        <w:pStyle w:val="Normal"/>
        <w:spacing w:lineRule="auto" w:line="276"/>
        <w:rPr>
          <w:b/>
          <w:b/>
          <w:color w:val="392C69"/>
          <w:sz w:val="28"/>
          <w:szCs w:val="28"/>
          <w:highlight w:val="yellow"/>
        </w:rPr>
      </w:pPr>
      <w:r>
        <w:rPr>
          <w:b/>
          <w:color w:val="392C69"/>
          <w:sz w:val="28"/>
          <w:szCs w:val="28"/>
          <w:highlight w:val="yellow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Расходы по дорожному фонду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ешением о бюджете на 2024 год утвержден объем дорожного фонда в сумме 285,65 тыс. рублей. Источниками формирования дорожного фонда являлись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ы от уплаты акцизов на автомобильное топливо в сумме 125,18 тыс. рублей,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другие источники в сумме 160,47 тыс.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итогам отчетного года средства дорожного фонда израсходованы в сумме 285,00 тыс. рублей, направленных на чистку дорог от снега.</w:t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Расходы на межбюджетные трансферт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течение 2024 года из бюджета Чекашевского сельского поселения были предоставлены межбюджетные трансферты бюджету Вятскополянского района на осуществление переданных полномочий в размере 71,90 тыс. 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 Расходы по резервному фонду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В течение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</w:t>
      </w:r>
      <w:r>
        <w:rPr>
          <w:sz w:val="28"/>
          <w:szCs w:val="28"/>
          <w:lang w:val="ru-RU"/>
        </w:rPr>
        <w:t>средства резервного фонда не использовались в связи с отсутствием потребности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. Состояние кредиторской задолженности</w:t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>Просроченной кредиторской задолженности по выплате заработной платы с начислениями и расчетам за тепло-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электроэнергию по состоянию на 01.01.20</w:t>
      </w:r>
      <w:r>
        <w:rPr>
          <w:sz w:val="28"/>
          <w:szCs w:val="28"/>
          <w:lang w:val="ru-RU"/>
        </w:rPr>
        <w:t>25 года Чекашевское сельское поселение не имеет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TextBodyIndent"/>
        <w:spacing w:lineRule="auto" w:line="276" w:before="0" w:after="0"/>
        <w:ind w:left="0" w:firstLine="709"/>
        <w:jc w:val="center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  <w:lang w:val="ru-RU"/>
        </w:rPr>
        <w:t>. Долговые обязательства</w:t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</w:rPr>
        <w:t xml:space="preserve">Бюджет </w:t>
      </w:r>
      <w:r>
        <w:rPr>
          <w:sz w:val="28"/>
          <w:szCs w:val="28"/>
          <w:lang w:val="ru-RU"/>
        </w:rPr>
        <w:t>Чекашевского сельского поселения</w:t>
      </w:r>
      <w:r>
        <w:rPr>
          <w:sz w:val="28"/>
          <w:szCs w:val="28"/>
        </w:rPr>
        <w:t xml:space="preserve"> з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исполнен с </w:t>
      </w:r>
      <w:r>
        <w:rPr>
          <w:sz w:val="28"/>
          <w:szCs w:val="28"/>
          <w:lang w:val="ru-RU"/>
        </w:rPr>
        <w:t>дефицитом</w:t>
      </w:r>
      <w:r>
        <w:rPr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 xml:space="preserve">97,29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 xml:space="preserve">. </w:t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говых обязательств бюджет Чекашевского сельского поселения не имеет.</w:t>
      </w:r>
    </w:p>
    <w:p>
      <w:pPr>
        <w:pStyle w:val="TextBody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_____________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незначительные расхождения между суммой слагаемых и приведенными итогами объясняются округлением данных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5:02:00Z</dcterms:created>
  <dc:creator>Сероштан Светлана Анатольевна</dc:creator>
  <dc:description/>
  <cp:keywords/>
  <dc:language>en-US</dc:language>
  <cp:lastModifiedBy>User</cp:lastModifiedBy>
  <cp:lastPrinted>2023-03-24T09:12:00Z</cp:lastPrinted>
  <dcterms:modified xsi:type="dcterms:W3CDTF">2025-03-28T10:21:00Z</dcterms:modified>
  <cp:revision>338</cp:revision>
  <dc:subject/>
  <dc:title>В 2006 году за 8 месяцев предъявлено 117 требований о погашении задолженности по арендной плате на общую сумму 2942,2 тыс</dc:title>
</cp:coreProperties>
</file>