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аукциона в электронной форме на пра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я договоров аренды земельных участ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Вятскополянского района Кировской области проводит электронные торги в форме аукциона открытого по составу участников и форме подачи предложений о цене на право заключения договоров аренды земельных участков, расположенных на территории Вятскополянского муниципального района Кировской обла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, уполномоченный орган: Администрация Вятскополянского   муниципального района Кировской области, адрес местонахождения: 612964, Кировская область, г. Вятские Поляны, ул. Гагарина, д. 28, тел. 89012423126, 89012422994, адрес электронной почты </w:t>
      </w:r>
      <w:r>
        <w:rPr>
          <w:rFonts w:cs="Times New Roman" w:ascii="Times New Roman" w:hAnsi="Times New Roman"/>
          <w:sz w:val="24"/>
          <w:szCs w:val="24"/>
          <w:u w:val="single"/>
        </w:rPr>
        <w:t>kumi-vp@mail.ru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торгов и форма подачи предложений о цене: аукцион, открытый по составу участников и форме подачи предложений о це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соответствии со статьями 39.11, 39.12, 39.13 Земельного кодекса Российской Федерации, Постановлением Правительства РФ от 19.11.2020 № 1876                         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, постановлением администрации Вятскополянского района Кировской области                                   от 26.02.2024 № 169 «О проведении аукциона в электронной форме на право заключения договоров аренды земельных участков», постановлением администрации Вятскополянского района Кировской области от 19.02.2024 № 143 «О порядке установления размера задатка для участия в аукционах по продаже и на право заключения договора аренды земельного участка, начальной цены предмета аукционов по продаже и на право заключения договора аренды земельного участка», регламентом электронной площадки  </w:t>
      </w:r>
      <w:r>
        <w:rPr>
          <w:rFonts w:cs="Times New Roman" w:ascii="Times New Roman" w:hAnsi="Times New Roman"/>
          <w:sz w:val="24"/>
          <w:szCs w:val="24"/>
          <w:lang w:val="en-GB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GB"/>
        </w:rPr>
        <w:t>ut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Сбербанк-АСТ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адрес местонахождения: 119435, г. Москва, пер. Большой Саввинский, д. 12, строение 9, этаж 1,  пом. 4, ком. 2, тел.: 7(495)787-29-97, 7(495)787-29-99,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GB"/>
        </w:rPr>
        <w:t>property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фициальный сайт: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ne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P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vpolyansky-rayon.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, время и порядок проведения аукциона: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лектронная площадка – универсальная торговая платформа АО «Сбербан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-АСТ», размещенная на сай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http://utp.sberbank-ast.ru в сети Интернет </w:t>
      </w:r>
      <w:r>
        <w:rPr>
          <w:rFonts w:cs="Times New Roman" w:ascii="Times New Roman" w:hAnsi="Times New Roman"/>
          <w:b/>
          <w:bCs/>
          <w:sz w:val="24"/>
          <w:szCs w:val="24"/>
        </w:rPr>
        <w:t>19.04.202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9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асов 00 мин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(м</w:t>
      </w:r>
      <w:r>
        <w:rPr>
          <w:rFonts w:cs="Times New Roman" w:ascii="Times New Roman" w:hAnsi="Times New Roman"/>
          <w:bCs/>
          <w:sz w:val="24"/>
          <w:szCs w:val="24"/>
        </w:rPr>
        <w:t>осковско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ремя)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истрация на электронной площадке проводится в соответствии с Регламентом электронной площадки без взимания платы. Регистрации на электронной площадке подлежат Претенденты, ранее не зарегистрированные 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ые торги на право заключения договора аренды земельного участка  по Лоту № 1 не проводились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bCs/>
          <w:sz w:val="24"/>
          <w:szCs w:val="24"/>
        </w:rPr>
        <w:t>19.04.2024 09 часов 00 мин</w:t>
      </w:r>
      <w:r>
        <w:rPr>
          <w:rFonts w:cs="Times New Roman" w:ascii="Times New Roman" w:hAnsi="Times New Roman"/>
          <w:sz w:val="24"/>
          <w:szCs w:val="24"/>
        </w:rPr>
        <w:t xml:space="preserve"> 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ый участок с кадастровым номером 43:07:420301:17; местоположение:                     обл. Кировская, р. Вятскополянски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площадью 34430 кв.м.; категория земель –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 разрешенное использование – хранение и переработка сельскохозяйственной продукции; обременения и ограничения на земельном участке отсутствуют. Земельный участок свободен от прав треть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ая цена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а (ежегодный размер арендной платы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а в соответств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Вятскополянского района Кировской области от 19.02.2024 № 143 в размере 5 % от кадастровой стоимости земельного участка с учетом округления копеек до целых рублей в размере 13503,00 (тринадцать тысяч пятьсот три)                   рубля  00 копе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личина повышения начальной цены (шаг аукциона) - 3% от начальной цены предмета аукциона – 405</w:t>
      </w:r>
      <w:r>
        <w:rPr>
          <w:rFonts w:cs="Times New Roman" w:ascii="Times New Roman" w:hAnsi="Times New Roman"/>
          <w:color w:val="000000"/>
          <w:sz w:val="24"/>
          <w:szCs w:val="24"/>
        </w:rPr>
        <w:t>,00 (четыреста пять) рублей 00 копеек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для участия в аукционе - 100% от начальной цены предмета аукциона – 13503,00 (тринадцать тысяч пятьсот три) рубля  00 копе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договора аренды 10 лет 8 меся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Правилами землепользования и застройки муниципального образования Чекашевское сельское поселение Вятскополянского района Кировской области территориальная зона, в которой находится земельный участок: </w:t>
      </w:r>
      <w:r>
        <w:rPr>
          <w:rFonts w:cs="Times New Roman" w:ascii="Times New Roman" w:hAnsi="Times New Roman"/>
          <w:sz w:val="24"/>
          <w:szCs w:val="24"/>
        </w:rPr>
        <w:t xml:space="preserve">П-1 – «Зона предприятий и объектов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V </w:t>
      </w:r>
      <w:r>
        <w:rPr>
          <w:rFonts w:cs="Times New Roman" w:ascii="Times New Roman" w:hAnsi="Times New Roman"/>
          <w:sz w:val="24"/>
          <w:szCs w:val="24"/>
        </w:rPr>
        <w:t>класса опасности»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Минимальное расстояние от красной линии улиц до зданий, строений, сооружений - 5 метров, от проезда - не менее 3 метров. В существующей застройке - по существующей линии застройк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едельное количество этажей – не более 2-х этажей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Максимальный процент застройки в границах земельного участка – 70%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. ГА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сьмо АО Газпром газораспределение Киров» от 05.02.2024 № АН-02/72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ь подключения (технологического присоединения) к сетям газораспределения име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  <w:i/>
          <w:u w:val="single"/>
        </w:rPr>
        <w:t xml:space="preserve"> ВОДА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исьмо МКП «Коммунальные Системы» Вятскополянского района                             от 21.02.2024 № 050-2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одключения к водопроводным сетям отсутствует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И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АО «Сбербанк-АСТ» из личного кабинета претендента по форме, утвержденной Администрацией Вятскополянского муниципального района в лице Управления земельно-имущественных отношений администрации Вятскополянского района Кировской области. После заполнения формы подачи заявки, заявку необходимо подписать электронной подписью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Для участия в аукционе  в электронной форме претенденты (лично или через своего представителя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одновременно с заявкой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на участие в аукционе  представляют электронные образы следующих документов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2) копии документов, удостоверяющих личность заявителя (для граждан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) документы, подтверждающие внесение задат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Данное сообщение является публичной офертой для заключения договора о задатке в соответствии со ст. 437 ГК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Один заявитель вправе подать только одну заявку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и приеме заявок от заявителей электронная площадка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В течение одного часа со времени поступления заявки электронная площадка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начала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15.03.2024 го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08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окончания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15.04.2024 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7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та определения участников аукциона в электронной форме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7.04.2024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частия в Аукционе претендент вносит задаток в размере 100% от начальной цены предмета аукциона.</w:t>
      </w:r>
    </w:p>
    <w:p>
      <w:pPr>
        <w:pStyle w:val="Normal"/>
        <w:spacing w:lineRule="auto" w:line="240"/>
        <w:ind w:firstLine="53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даток перечисляется на реквизиты оператора электронной площадки (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utp.sberbank-ast.ru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A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Notic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/653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Reguisit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                                                               Получатель: АО «Сбербанк-АСТ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Н: 7707308480, КПП: 770401001, Расчетный счет: 40702810300020038047. Банк получатель: ПАО "Сбербанк России" г. Москва БИК: 044525225, к/с: 30101810400000000225. Назначение платежа - задаток для участия в аукционе в электронной форме со ссылкой на дату проведения аукциона, номер лота и адрес объекта аукцион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Задаток, внесенный лицом, признанным победителем аукциона, задаток, внесенный иным лицом, с которым договор аренды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земельного у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частка заключается в соответствии с положениями Земельного кодекса РФ, засчитывается в счет арендной платы за него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ю, не допущенному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цам, участвовавшим в аукционе, но не победившим в нем, в течение трех рабочих дней со дня подписания протокола о результатах аукцион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заявителям и участникам аукциона в течение трех дней со дня принятия Организатором аукциона решения об отказе в проведении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оложениями Земельного кодекса РФ, не заключившими в установленном порядке договор аренды земельного участка вследствие уклонения от заключения договора, не возвращ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  <w:t xml:space="preserve">Определение участников аукциона (рассмотрение заявок на участие в аукционе):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ar0"/>
      <w:bookmarkEnd w:id="0"/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/электронной площадке не позднее чем на следующий день после дня подписания проток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ь не допускается к участию в аукционе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1) 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2) 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оступление задатка на дату рассмотрения заявок на участие в аукц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 или приобрести земельный участок в арен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на участие в аукцио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заполнен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не по форм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приложенной к извещен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Порядок проведения аукциона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роцедура аукциона в электронной форме проводится на электронной площадке      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ритерий определения победителя аукциона – максимальная цена (ставка годовой арендной платы), предложенная в ходе торг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о результатам аукциона определяется ежегодный размер арендной пла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Результаты аукциона оформляются протоколом о результатах аукциона, который составляет организатор аукци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на местности происходит по письменной заявке заинтересованного лица. Заявки на осмотр земельного участка подаются в администрацию Вятскополянского района по адресу:  Вятские Поляны, ул. Гагарина, д. 28, 2 этаж, каб. 27 с 08.00 до 12.00 часов, не позднее, чем за два дня до даты проведения осмотра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осмотра осуществляется по мере поступления заявок с даты размещения информационного сообщения о проведении аукци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аренды земельного участка, сведениями о технических условиях подключения объектов к сетям инженерно-технического обеспечения и платой за подключение в администрацию Вятскополянского района по адресу: г. Вятские Поляны,                 ул. Гагарина, д. 28, каб. № 27, тел. 89012423126, 89012422994,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vpolyansky-rayon.ru/administrator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к информационному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-имущественных отно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ятскополя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юрова Ольга Алекс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012423126</w:t>
      </w:r>
    </w:p>
    <w:sectPr>
      <w:type w:val="nextPage"/>
      <w:pgSz w:w="11906" w:h="16838"/>
      <w:pgMar w:left="1418" w:right="70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new.torgi.gov.ru/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hyperlink" Target="http://www.vpolyansky-rayon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utp.sberbank-ast.ru/AP/Notice/653/Reguisites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vpolyansky-rayon.ru/administrato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12:00Z</dcterms:created>
  <dc:creator>Татьяна Васильевна Тетерина</dc:creator>
  <dc:description/>
  <cp:keywords/>
  <dc:language>en-US</dc:language>
  <cp:lastModifiedBy>User</cp:lastModifiedBy>
  <cp:lastPrinted>2024-03-13T16:03:00Z</cp:lastPrinted>
  <dcterms:modified xsi:type="dcterms:W3CDTF">2024-03-13T13:05:00Z</dcterms:modified>
  <cp:revision>15</cp:revision>
  <dc:subject/>
  <dc:title/>
</cp:coreProperties>
</file>